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Приложение 2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Фрагменты портретных очерков.</w:t>
        <w:tab/>
        <w:tab/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чинение Новиковой Наташи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/>
        <w:t xml:space="preserve">Катерина – очень своеобразный человек. У неё тяжелый взгляд, который постоянно ощущаешь на себе. Когда с ней разговариваешь, она смотрит на тебя большими серыми глазами в течение нескольких минут, не отводя взгляда, и ты начинаешь чувствовать себя неуютно. Когда она так смотрит, кажется, что она совершенно тебя не слушает, а думает о чем-то другом. Поэтому с ней очень трудно разговариват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Внешне она очень привлекательная. У неё красивые рыжие волосы, кончики которых сами завиваются в мелкие кудряшки, конопатые щеки. В общем, Катя – дитя солнца. Но характер у неё  тяжелый. Она редко улыбается и всегда чем-то недоволь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Но стоит ей только сесть за пианино, как на её лице появляется улыбка, глаза сияют от счастья. Как чувствительны её тонкие пальцы! Смотришь на её руки, быстро двигающиеся по клавишам, и кажется, что это два веселых паучка бегают по пианино. Когда она играет, то тихо напевает себе мотив мелодии. Она вся в музыке, дышит ею…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чинение Шарыповой Алены.</w:t>
      </w:r>
    </w:p>
    <w:p>
      <w:pPr>
        <w:pStyle w:val="TextBodyIndent"/>
        <w:rPr/>
      </w:pPr>
      <w:r>
        <w:rPr/>
        <w:t xml:space="preserve">Тетя Лена – замечательный человек! Она работает в школе учителем математики. Я знаю многих учителей, но тетя Лена особенная. Смотришь в её карие глаза и видишь, что в них отражается вся её душа. Кажется, что эти глаза понимают абсолютно все и видят тебя насквозь. Голову тети Лены обрамляет корона из пышных черных волос. На работе тетя Лена одна, а дома друга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В школе она становится строгим и требовательным учителем. Как и все учителя, она надевает очки и долго смотрит в журнал В этот момент класс замирает, каждый думает, что его сейчас спросят. А когда тетя Лена</w:t>
      </w:r>
      <w:r>
        <w:rPr>
          <w:sz w:val="28"/>
        </w:rPr>
        <w:t xml:space="preserve"> </w:t>
      </w:r>
      <w:r>
        <w:rPr>
          <w:i/>
          <w:sz w:val="28"/>
        </w:rPr>
        <w:t>очень доходчиво и понятно объясняет новую тему, дети внимательно слушают её. В классе у неё всегда тихо и спокой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Дома моя тетя преображается. Она становиться веселым и общительным человеком. В гостях у неё чувствуешь себя спокойно и уютно. Она часто рассказывает веселые и смешные истории про учеников. Мы можем говорить с ней обо всем. Я не чувствую, что она старше меня. А если мне нужна помощь по математике, она всегда с удовольствием поможет…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Общаясь с тетей Леной, я поняла, что учителя – это тоже люди, добрые и смешные..</w:t>
      </w:r>
    </w:p>
    <w:sectPr>
      <w:headerReference w:type="default" r:id="rId2"/>
      <w:type w:val="nextPage"/>
      <w:pgSz w:w="11906" w:h="16838"/>
      <w:pgMar w:left="1701" w:right="851" w:gutter="0" w:header="720" w:top="1418" w:footer="0" w:bottom="851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8:40:00Z</dcterms:created>
  <dc:creator>*</dc:creator>
  <dc:description/>
  <dc:language>en-US</dc:language>
  <cp:lastModifiedBy>cc</cp:lastModifiedBy>
  <cp:lastPrinted>2003-08-20T09:03:00Z</cp:lastPrinted>
  <dcterms:modified xsi:type="dcterms:W3CDTF">2003-08-20T01:03:00Z</dcterms:modified>
  <cp:revision>4</cp:revision>
  <dc:subject/>
  <dc:title>Приложение 2 </dc:title>
</cp:coreProperties>
</file>