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4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оба пера</w:t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боты Цибулько Ирины, выпускницы школы, студентки КемГУ.</w:t>
      </w: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i/>
          <w:sz w:val="28"/>
        </w:rPr>
        <w:t>Первый снег</w:t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Она просто бродила по улицам, по улицам небольшого тихого городка, где так давно не была. Желтые круги фонарей и окон на асфальте и тень от одиноко шагавшей её фигуры слились в её глазах в одно расплывчатое пятно. Было тихо, казалось, что кроме неё на свете никого нет. Осенний ветер кидал ей под ноги опавшие  бледно-желтые листья тополей. В её городе всегда было много тополей. Она вспоминала об этих деревьях летом, когда повсюду, словно первый снег, летал белоснежный тополиный пу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Первый снег.… В тот год он выпал поздно – незадолго до 31 декабря. Тогда она также шла по улице, от всей души радуясь первому снегу, улыбалась, глядя на кружившиеся в воздухе пушистые хлопья. По злой воле каких-то богов ей было суждено столкнуться с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Она закрывала глаза, пытаясь каждой клеточкой тела впитать все звуки и ароматы сказочно – бешеной новогодней ночи, а он её целовал. Распахнув глаза, она утонула в теплоте и глубокой голубизне его глаз, его руки крепко прижимали её к себе, на её ресницах таяли снежинки, а губы шептали: «Я тебя люблю…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а, конечно, она уже взрослая.… Учится в престижном институте, приезжает домой два раза в месяц. Никто не знает, как нелегко видеть ей дома и переулки родного города… Нелегко и в то же время хочется. Теперь она  не любит снег – он слишком красив и часто лжет. За непорочностью белизны скрывается чернота червоточины, уж она – то это отлично знает. Весной снег становится самим собой – мутной, грязной водой, ничем более. Она больше не верит снегу и никому не верит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се шла и шла … Растаявшие за день лужи вновь начали замерзать. Над землей набухала иссиня – черная туча. Робкие, первые хлопья снега падали с неба и таяли, не долетев до земли. После трех лет он нашел её, нашел… Но она больше не верила снегу, потому и ушла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Её следы понемногу скрылись под тонким слоем белоснежного снега, похожего на чистый альбомный лист, на котором можно написать все, что захочешь…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ab/>
        <w:tab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Я прошепчу тебе: «Люблю», -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не заметишь боль мою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 повернешься вновь спиной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е ощущая эту боль.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Я вновь скажу тебе: «Люблю…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оглянулся:  нет, не сплю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подошел, но на губах –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Усмешка в сжатых уголках,</w:t>
      </w:r>
    </w:p>
    <w:p>
      <w:pPr>
        <w:pStyle w:val="Heading2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 снова я кричу: «Люблю!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растоптал судьбу мою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 эта боль – моя лишь боль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тоишь спиной…</w:t>
      </w:r>
    </w:p>
    <w:p>
      <w:pPr>
        <w:pStyle w:val="Heading3"/>
        <w:rPr/>
      </w:pPr>
      <w:r>
        <w:rPr/>
        <w:t>Опять спиной…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ab/>
        <w:tab/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называешь меня странной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о только чем же я странна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Еще зовешь меня желанной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 я, наверно, влюблена…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называешь меня солнцем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Хотя мы встретились в дожди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пять боюсь, что не сойдемс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 что ты скажешь: «Подожди…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назови меня красивой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 пусть для нас горит закат,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ы назови меня любимой,</w:t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i/>
          <w:sz w:val="28"/>
        </w:rPr>
        <w:t>Пусть будешь этому не рад…</w:t>
        <w:tab/>
        <w:tab/>
      </w:r>
      <w:r>
        <w:br w:type="page"/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b/>
          <w:sz w:val="32"/>
        </w:rPr>
        <w:t>Стихотворения, написанные к Дню здоровья.</w:t>
      </w:r>
    </w:p>
    <w:p>
      <w:pPr>
        <w:pStyle w:val="Normal"/>
        <w:ind w:left="720"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Куренье – это вред, 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>Куренье – это зло,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Оно приносит много бед, 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>Ведь никому оно ещё не помогло.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>Оно уносит те года,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Которые бы вы могли прожить без зла.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>Но куря,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>Вы проживете жизнь зря.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Ведь можете вы быть спортсменом, </w:t>
      </w:r>
    </w:p>
    <w:p>
      <w:pPr>
        <w:pStyle w:val="Normal"/>
        <w:ind w:left="720" w:firstLine="720"/>
        <w:jc w:val="center"/>
        <w:rPr/>
      </w:pPr>
      <w:r>
        <w:rPr>
          <w:i/>
          <w:sz w:val="28"/>
        </w:rPr>
        <w:t>Хорошим, сильным, смелым.</w:t>
      </w:r>
    </w:p>
    <w:p>
      <w:pPr>
        <w:pStyle w:val="Normal"/>
        <w:ind w:left="720" w:firstLine="720"/>
        <w:jc w:val="center"/>
        <w:rPr>
          <w:i/>
          <w:i/>
          <w:sz w:val="28"/>
        </w:rPr>
      </w:pPr>
      <w:r>
        <w:rPr>
          <w:i/>
          <w:sz w:val="28"/>
        </w:rPr>
        <w:t xml:space="preserve">Ведь быть спортсменом – это класс, </w:t>
      </w:r>
    </w:p>
    <w:p>
      <w:pPr>
        <w:pStyle w:val="Normal"/>
        <w:ind w:left="720" w:firstLine="720"/>
        <w:jc w:val="center"/>
        <w:rPr/>
      </w:pPr>
      <w:r>
        <w:rPr>
          <w:i/>
          <w:sz w:val="28"/>
        </w:rPr>
        <w:t>И ничто и никогда не погубит больше вас.</w:t>
      </w:r>
    </w:p>
    <w:p>
      <w:pPr>
        <w:pStyle w:val="Normal"/>
        <w:ind w:left="720" w:firstLine="720"/>
        <w:jc w:val="right"/>
        <w:rPr>
          <w:sz w:val="32"/>
        </w:rPr>
      </w:pPr>
      <w:r>
        <w:rPr>
          <w:b/>
          <w:sz w:val="32"/>
        </w:rPr>
        <w:tab/>
      </w:r>
      <w:r>
        <w:rPr>
          <w:sz w:val="32"/>
        </w:rPr>
        <w:t>Кирзиенок Олеся.</w:t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Что ж спорить, экология в России никуда не годится.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 xml:space="preserve">Да, были страны и в такой беде, 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Но то, что с Родиной сейчас творится,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За сотни лет не ведали нигде!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Вокруг нас хаос, мусор, газы –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Всё то, что ядовито для людей.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А как хотелось бы увидеть в чистом виде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Россию, Родину, Отечество мое!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А как найти вернейшее решенье?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Ответ горит, как яркая звезда: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Беречь Россию до самозабвенья!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И не сдавать позиций никогда!</w:t>
      </w:r>
    </w:p>
    <w:p>
      <w:pPr>
        <w:pStyle w:val="Normal"/>
        <w:ind w:left="720" w:firstLine="720"/>
        <w:jc w:val="right"/>
        <w:rPr>
          <w:sz w:val="32"/>
        </w:rPr>
      </w:pPr>
      <w:r>
        <w:rPr>
          <w:sz w:val="32"/>
        </w:rPr>
        <w:t>Штайнепрайс Катя.</w:t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sectPr>
      <w:headerReference w:type="default" r:id="rId2"/>
      <w:type w:val="nextPage"/>
      <w:pgSz w:w="11906" w:h="16838"/>
      <w:pgMar w:left="1701" w:right="851" w:gutter="0" w:header="720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0:15:00Z</dcterms:created>
  <dc:creator>*</dc:creator>
  <dc:description/>
  <dc:language>en-US</dc:language>
  <cp:lastModifiedBy>cc</cp:lastModifiedBy>
  <cp:lastPrinted>2003-08-20T09:04:00Z</cp:lastPrinted>
  <dcterms:modified xsi:type="dcterms:W3CDTF">2003-08-20T01:04:00Z</dcterms:modified>
  <cp:revision>4</cp:revision>
  <dc:subject/>
  <dc:title>Приложение 4</dc:title>
</cp:coreProperties>
</file>