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rPr/>
      </w:pPr>
      <w:r>
        <w:rPr/>
        <w:t>Приложение 1</w:t>
      </w:r>
    </w:p>
    <w:p>
      <w:pPr>
        <w:pStyle w:val="Normal"/>
        <w:ind w:firstLine="567"/>
        <w:jc w:val="both"/>
        <w:rPr>
          <w:sz w:val="28"/>
        </w:rPr>
      </w:pPr>
      <w:r>
        <w:rPr>
          <w:b/>
          <w:sz w:val="32"/>
        </w:rPr>
        <w:t>Сочинения «Мое любимое место на земле».</w:t>
        <w:tab/>
        <w:tab/>
        <w:tab/>
        <w:tab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очинение Донского Дим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Самое любимое место на земле для меня – это, наверное, бабушкин дом на берегу Оби. Дом окружен большим лесом. Вообще там все большое: и деревья, и река, и даже кузнечики огромные, как саранча. Я больше всего люблю там просыпаться. С высокого берега реки вижу волны зелени, кроны деревьев. Ясная лазурь светлого и высокого неба сквозит из-за темных вершин деревьев и отражается в Оби.. Солнечные лучи играют в воде, скользят по зелени кудрявой травки, пронизывают рыжий муравейник, в котором шевелятся муравьи. 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Осенью зелень сменяется багрянцем, яркой желтизной берез. Зимой кругом чистый белый снег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Это так отличается от скучных серых улиц в Полысаево, где я живу. Вокруг стоят похожие друг на друга панельные многоэтажки. Из окон нашего дома не видно ничего – только серая стена противоположного дома. А здесь – все как на ладони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Я очень люблю бывать у бабушки, люблю её дом. Поэтому приезжаю к ней всегда, когда в школе начинаются каникулы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очинение Рябоваловой Яны.</w:t>
      </w:r>
    </w:p>
    <w:p>
      <w:pPr>
        <w:pStyle w:val="TextBodyIndent"/>
        <w:rPr/>
      </w:pPr>
      <w:r>
        <w:rPr/>
        <w:t xml:space="preserve">Я очень люблю сидеть в нашей школьной библиотеке. Здесь всегда прохладно и тихо. Так тихо, что можно услышать, как муха летит. Наталья Анатольевна, хозяйка библиотеки, строго следит за порядком. 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 xml:space="preserve">Открываешь первую страницу книги и тут же попадаешь в сказочный мир. 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Вместе с Томом Сойером и Геком Финном я бегаю в пещеры и на кладбище, бываю в гостях у индейца Джо, рискую из-за клада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Вместе с гардемаринами борюсь с врагами, скачу на лошади, стреляю из пистолета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Тихо. Никто тебе не мешает: ни младший брат, ни котенок Дымка. Можно так зачитаться, что забудешь, где находишься. Выйдешь из библиотеки и забудешь, где находится твой дом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Хорошо в нашей библиотеке!</w:t>
      </w:r>
    </w:p>
    <w:sectPr>
      <w:headerReference w:type="default" r:id="rId2"/>
      <w:type w:val="nextPage"/>
      <w:pgSz w:w="11906" w:h="16838"/>
      <w:pgMar w:left="1701" w:right="851" w:gutter="0" w:header="720" w:top="1418" w:footer="0" w:bottom="851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08:11:00Z</dcterms:created>
  <dc:creator>*</dc:creator>
  <dc:description/>
  <dc:language>en-US</dc:language>
  <cp:lastModifiedBy>cc</cp:lastModifiedBy>
  <cp:lastPrinted>2003-08-20T09:02:00Z</cp:lastPrinted>
  <dcterms:modified xsi:type="dcterms:W3CDTF">2003-08-20T01:02:00Z</dcterms:modified>
  <cp:revision>4</cp:revision>
  <dc:subject/>
  <dc:title>Приложение 1</dc:title>
</cp:coreProperties>
</file>