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26"/>
        <w:rPr/>
      </w:pPr>
      <w:r>
        <w:rPr/>
        <w:t>Приложение 3</w:t>
      </w:r>
    </w:p>
    <w:p>
      <w:pPr>
        <w:pStyle w:val="TextBodyIndent"/>
        <w:ind w:hanging="0"/>
        <w:jc w:val="both"/>
        <w:rPr/>
      </w:pPr>
      <w:r>
        <w:rPr/>
        <w:t>Фрагмент анализа рассказа Ф. Сологуба «Наивные встречи».</w:t>
        <w:tab/>
        <w:tab/>
      </w:r>
      <w:r>
        <w:rPr>
          <w:b w:val="false"/>
          <w:i/>
          <w:sz w:val="28"/>
        </w:rPr>
        <w:t xml:space="preserve">Передо мной рассказ Ф. Сологуба «Наивные встречи». Этот рассказ – воспоминание человека, которого автор не называет по имени, а всегда говорит: Он. «Только Он и Она…» – так начинает свое повествование автор, и сразу понимаешь, что рассказ о любв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 xml:space="preserve">Вечная тема любви раскрывается Ф. Сологубом по-своему, по-особенному. Любовь для него – миг, вспышка, которая «навеки останется в памяти». Настоящая любовь, по мнению автора, - любовь с первого взгляда. Так кажется мне. Настоящая любовь быстротечна, поражает, как нож, в самое сердце и уходит, оставляя следы в душе, сердце и памя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Интересна композиция рассказа. В нем три главы, и каждой соответствует свое время года. В первой главе автор рисует картину зимнего города: «… толпа равнодушных, закутанных прохожих, мороз». Перед глазами появляется большой город, улицы, заполненные народом, снег и ярко светящее солнце. Вот и Она. Самый яркий образ, нарисованный автором. Она сразу выделялась из толпы людей: «…ярким румянцем горели её щеки, горели черные глаза так ярко, так юно, так весело!» И недаром автор одевает свою героиню в светло-серые меха, ведь даже в них Её не потеряешь из виду, не пройдешь мимо. Описание говорит: «Она шла мимо него, и  уже почти прошла, не заметив». То есть герой - то как раз ничем из толпы горожан не выделялся. Но они встретились глазами, и случилось что-то между ними, что-то объединило этого мужчину, разочаровавшегося в жизни, которую считал «подательницей бед», и юную девушку, ещё не видевшую боли и горя, живущую в предчувствии неведомого счастья…</w:t>
      </w:r>
    </w:p>
    <w:p>
      <w:pPr>
        <w:pStyle w:val="2"/>
        <w:rPr/>
      </w:pPr>
      <w:r>
        <w:rPr/>
        <w:t xml:space="preserve">Тема любви – самая волнующая в шестнадцать, семнадцать, восемнадцать лет. Все, что о любви, волнует душу, будоражит сердце. У каждого человека свое понимание любви. Кто-то сравнивает её с привычкой, кто-то с болезнью. Я думаю, любовь не может быть вечной, она не признает прошлого, не думает о будущем, а живет, дышит одним мгновением. Пусть очарование молодости уходит, уходит и любовь, но воспоминания остаются, навек остаются где-то в уголках памяти. Человек любивший может с полным правом называться счастливым… </w:t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rPr>
          <w:sz w:val="28"/>
        </w:rPr>
        <w:t xml:space="preserve">Цибулько Ирина, </w:t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rPr>
          <w:sz w:val="28"/>
        </w:rPr>
        <w:t>призер городской олимпиады</w:t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>по литературе,2002.</w:t>
        <w:tab/>
        <w:tab/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85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9:39:00Z</dcterms:created>
  <dc:creator>*</dc:creator>
  <dc:description/>
  <dc:language>en-US</dc:language>
  <cp:lastModifiedBy>cc</cp:lastModifiedBy>
  <cp:lastPrinted>2003-08-20T09:03:00Z</cp:lastPrinted>
  <dcterms:modified xsi:type="dcterms:W3CDTF">2003-08-20T01:03:00Z</dcterms:modified>
  <cp:revision>5</cp:revision>
  <dc:subject/>
  <dc:title>Приложение 3</dc:title>
</cp:coreProperties>
</file>