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Банк данных «Лучшие учителя города Полысаево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8 –2009  г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29"/>
        <w:gridCol w:w="1620"/>
        <w:gridCol w:w="1296"/>
        <w:gridCol w:w="1584"/>
        <w:gridCol w:w="954"/>
        <w:gridCol w:w="3366"/>
        <w:gridCol w:w="1260"/>
        <w:gridCol w:w="1260"/>
        <w:gridCol w:w="1800"/>
        <w:gridCol w:w="180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(учебное заведение, год окончания, факультет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</w:t>
            </w:r>
          </w:p>
          <w:p>
            <w:pPr>
              <w:pStyle w:val="Normal"/>
              <w:rPr/>
            </w:pPr>
            <w:r>
              <w:rPr/>
              <w:t xml:space="preserve">стаж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ды, заслуги, участие в областных и всероссийских конкурсах (результа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 место последн. повыше-ния квали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-кацион. катег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яд по ЕТ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 №14</w:t>
            </w:r>
          </w:p>
          <w:p>
            <w:pPr>
              <w:pStyle w:val="Normal"/>
              <w:rPr/>
            </w:pPr>
            <w:r>
              <w:rPr/>
              <w:t xml:space="preserve">Аист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19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Мар.ГПИ, 1972, филоло-гическ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Отличник народного просвещения; </w:t>
            </w:r>
          </w:p>
          <w:p>
            <w:pPr>
              <w:pStyle w:val="Normal"/>
              <w:jc w:val="both"/>
              <w:rPr/>
            </w:pPr>
            <w:r>
              <w:rPr/>
              <w:t>- медаль «За достойное воспитание детей», 2008г.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- участник конкурса на денежное поощрение лучших учителей 2008 г</w:t>
            </w:r>
            <w:r>
              <w:rPr/>
              <w:t>.; награждена золотыми часами за подготовку уч-ся, набравших 100 баллов на ЕГЭ, 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</w:t>
            </w:r>
          </w:p>
          <w:p>
            <w:pPr>
              <w:pStyle w:val="Normal"/>
              <w:rPr/>
            </w:pPr>
            <w:r>
              <w:rPr/>
              <w:t xml:space="preserve">ПРО, </w:t>
            </w:r>
          </w:p>
          <w:p>
            <w:pPr>
              <w:pStyle w:val="Normal"/>
              <w:rPr/>
            </w:pPr>
            <w:r>
              <w:rPr/>
              <w:t>200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лысаево, ул.Космонавтов, 75-3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к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Кем ГУ, 1989, филоло-гическ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ота ДО КО, Почетный работник общего образования; </w:t>
            </w:r>
            <w:r>
              <w:rPr>
                <w:color w:val="FF0000"/>
              </w:rPr>
              <w:t xml:space="preserve">участник конкурса на денежное поощрение лучших учителей, 2007г.; </w:t>
            </w:r>
            <w:r>
              <w:rPr/>
              <w:t>диплом 1 степени всероссийского конкурса «Пединновации», 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</w:t>
            </w:r>
          </w:p>
          <w:p>
            <w:pPr>
              <w:pStyle w:val="Normal"/>
              <w:rPr/>
            </w:pPr>
            <w:r>
              <w:rPr/>
              <w:t xml:space="preserve">ПРО, </w:t>
            </w:r>
          </w:p>
          <w:p>
            <w:pPr>
              <w:pStyle w:val="Normal"/>
              <w:rPr/>
            </w:pPr>
            <w:r>
              <w:rPr/>
              <w:t>200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лысаево, ул. Республикан-ская, 9-105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убар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9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ЛГПИ, 1988, русский язык и литерату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рамота Мин. Образования, -- Грамота администрации КО, 2008г.; награждена золотыми часами за подготовку уч-ся, набравших 100 баллов на ЕГЭ, 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</w:t>
            </w:r>
          </w:p>
          <w:p>
            <w:pPr>
              <w:pStyle w:val="Normal"/>
              <w:rPr/>
            </w:pPr>
            <w:r>
              <w:rPr/>
              <w:t xml:space="preserve">ПРО, </w:t>
            </w:r>
          </w:p>
          <w:p>
            <w:pPr>
              <w:pStyle w:val="Normal"/>
              <w:rPr/>
            </w:pPr>
            <w:r>
              <w:rPr/>
              <w:t>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олысаево, ул. Бакинская, </w:t>
            </w:r>
          </w:p>
          <w:p>
            <w:pPr>
              <w:pStyle w:val="Normal"/>
              <w:rPr/>
            </w:pPr>
            <w:r>
              <w:rPr/>
              <w:t>1-58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димо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9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Н.-Т.ПИ, физма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етный работник общего образования, Грамота адм. КО, 2008г.; </w:t>
            </w:r>
            <w:r>
              <w:rPr>
                <w:color w:val="FF0000"/>
              </w:rPr>
              <w:t>участник городского конкурса «Учитель года-2007»;</w:t>
            </w:r>
            <w:r>
              <w:rPr/>
              <w:t xml:space="preserve"> </w:t>
            </w:r>
            <w:r>
              <w:rPr>
                <w:color w:val="FF0000"/>
              </w:rPr>
              <w:t>Грант главы города «За особый вклад в развитие образования», 2007г</w:t>
            </w:r>
            <w:r>
              <w:rPr/>
              <w:t xml:space="preserve">.; диплом 2 степени всероссийского конкурса «Пединновации», 2007г; </w:t>
            </w:r>
            <w:r>
              <w:rPr>
                <w:color w:val="FF0000"/>
              </w:rPr>
              <w:t>2 место в гор. конкурсе «За инновационную педагог деятельность», 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</w:t>
            </w:r>
          </w:p>
          <w:p>
            <w:pPr>
              <w:pStyle w:val="Normal"/>
              <w:rPr/>
            </w:pPr>
            <w:r>
              <w:rPr/>
              <w:t xml:space="preserve">ПРО, </w:t>
            </w:r>
          </w:p>
          <w:p>
            <w:pPr>
              <w:pStyle w:val="Normal"/>
              <w:rPr/>
            </w:pPr>
            <w:r>
              <w:rPr/>
              <w:t>200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лысаево, ул.Космонавтов, 75-15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здалев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  <w:p>
            <w:pPr>
              <w:pStyle w:val="Normal"/>
              <w:rPr/>
            </w:pPr>
            <w:r>
              <w:rPr/>
              <w:t>и информати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9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НГПИ, 1994, математическ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аль «За веру и добро», 2008г.; </w:t>
            </w:r>
            <w:r>
              <w:rPr>
                <w:color w:val="FF0000"/>
              </w:rPr>
              <w:t>грант главы города «За инновационную педагог. деятельность», 2007г</w:t>
            </w:r>
            <w:r>
              <w:rPr/>
              <w:t xml:space="preserve">.; диплом 2 степени всероссийского конкурса «Пединновации», 2007г; </w:t>
            </w:r>
            <w:r>
              <w:rPr>
                <w:color w:val="FF0000"/>
              </w:rPr>
              <w:t>участник гор. конкурса «Учитель года-2006»;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</w:t>
            </w:r>
          </w:p>
          <w:p>
            <w:pPr>
              <w:pStyle w:val="Normal"/>
              <w:rPr/>
            </w:pPr>
            <w:r>
              <w:rPr/>
              <w:t>ПРО,</w:t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олысаево, ул. Бажова, </w:t>
            </w:r>
          </w:p>
          <w:p>
            <w:pPr>
              <w:pStyle w:val="Normal"/>
              <w:rPr/>
            </w:pPr>
            <w:r>
              <w:rPr/>
              <w:t>7-59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нцева Любовь Матв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. язы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19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КГПИ, 1967, ин.яз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личник народного просвещения; </w:t>
            </w:r>
            <w:r>
              <w:rPr>
                <w:color w:val="FF0000"/>
              </w:rPr>
              <w:t>грант главы города «Лучший классный руководитель», 2008г</w:t>
            </w:r>
            <w:r>
              <w:rPr/>
              <w:t xml:space="preserve">.; Грамота Совета народных депутатов; </w:t>
            </w:r>
            <w:r>
              <w:rPr>
                <w:color w:val="FF0000"/>
              </w:rPr>
              <w:t>участник конкурса на денежное поощрение лучших учителей 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</w:t>
            </w:r>
          </w:p>
          <w:p>
            <w:pPr>
              <w:pStyle w:val="Normal"/>
              <w:rPr/>
            </w:pPr>
            <w:r>
              <w:rPr/>
              <w:t>ПРО,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лысаево, ул. Шукшина,</w:t>
            </w:r>
          </w:p>
          <w:p>
            <w:pPr>
              <w:pStyle w:val="Normal"/>
              <w:rPr/>
            </w:pPr>
            <w:r>
              <w:rPr/>
              <w:t>25-39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19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Ч-Инг.ПИ, 1987, ф-т физвоспит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етный работник общего образования; медаль «За достойное воспитание детей», медаль «За веру и добро»,  </w:t>
            </w:r>
            <w:r>
              <w:rPr>
                <w:color w:val="FF0000"/>
              </w:rPr>
              <w:t>грант гл. города «За сохране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ние здоровья обучающихся и воспитанников», 2006</w:t>
            </w:r>
            <w:r>
              <w:rPr/>
              <w:t xml:space="preserve">; </w:t>
            </w:r>
            <w:r>
              <w:rPr>
                <w:color w:val="FF0000"/>
              </w:rPr>
              <w:t>участник конкурса на денежное поощрение лучших учителей 2007г.;</w:t>
            </w:r>
            <w:r>
              <w:rPr/>
              <w:t xml:space="preserve"> участник обл. конкурса «Школа здоровья» 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</w:t>
            </w:r>
          </w:p>
          <w:p>
            <w:pPr>
              <w:pStyle w:val="Normal"/>
              <w:rPr/>
            </w:pPr>
            <w:r>
              <w:rPr/>
              <w:t>ПРО,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олысаево, ул. Бажова, </w:t>
            </w:r>
          </w:p>
          <w:p>
            <w:pPr>
              <w:pStyle w:val="Normal"/>
              <w:rPr/>
            </w:pPr>
            <w:r>
              <w:rPr/>
              <w:t>7-71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щенко 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19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Благ.ГПИ, 1991, ПМН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обедитель всероссийского конкурса «Учитель-учителю», 2007г.;</w:t>
            </w:r>
            <w:r>
              <w:rPr/>
              <w:t xml:space="preserve"> участник всероссийского фестиваля «Открытый урок», 2006г.; участник обл. конференции «Начальное образование в условиях модернизации»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</w:t>
            </w:r>
          </w:p>
          <w:p>
            <w:pPr>
              <w:pStyle w:val="Normal"/>
              <w:rPr/>
            </w:pPr>
            <w:r>
              <w:rPr/>
              <w:t>ПРО,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лысаево, ул. Республи-кан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-5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учитель русского языка и литера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19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КемГУ, 1989, филоло-гическ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очетный работник общего образования, 2008г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участник конкурса на денежное поощрение лучших учителей на территории Кем. обл., 2007г.;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Диплом фестиваля «Открытый урок»,  2006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</w:t>
            </w:r>
          </w:p>
          <w:p>
            <w:pPr>
              <w:pStyle w:val="Normal"/>
              <w:rPr/>
            </w:pPr>
            <w:r>
              <w:rPr/>
              <w:t>ПРО,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олысаево, ул. Волжская, </w:t>
            </w:r>
          </w:p>
          <w:p>
            <w:pPr>
              <w:pStyle w:val="Normal"/>
              <w:rPr/>
            </w:pPr>
            <w:r>
              <w:rPr/>
              <w:t>3-46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кола №17</w:t>
            </w:r>
            <w:r>
              <w:rPr/>
              <w:t xml:space="preserve"> Ивлева </w:t>
            </w:r>
          </w:p>
          <w:p>
            <w:pPr>
              <w:pStyle w:val="Normal"/>
              <w:rPr/>
            </w:pPr>
            <w:r>
              <w:rPr/>
              <w:t>Эмма</w:t>
            </w:r>
          </w:p>
          <w:p>
            <w:pPr>
              <w:pStyle w:val="Normal"/>
              <w:rPr/>
            </w:pPr>
            <w:r>
              <w:rPr/>
              <w:t>Иосиф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19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ПИ, МПНО, 2002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Отличник      народного просвещения»(1992г),</w:t>
            </w:r>
          </w:p>
          <w:p>
            <w:pPr>
              <w:pStyle w:val="Normal"/>
              <w:jc w:val="both"/>
              <w:rPr/>
            </w:pPr>
            <w:r>
              <w:rPr/>
              <w:t>-Медаль«За веру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бро» (2007г), Всерос. конкурс   «Пед.инновации» -2м.   (2008г) </w:t>
            </w:r>
            <w:r>
              <w:rPr>
                <w:color w:val="FF0000"/>
              </w:rPr>
              <w:t>Гран гл. города «За талант воспитателя»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ИПКи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  <w:t>14 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хническая, 15-14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юк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русского языка и литера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</w:t>
            </w:r>
          </w:p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  <w:t>Новокузнецк пед. институт</w:t>
            </w:r>
          </w:p>
          <w:p>
            <w:pPr>
              <w:pStyle w:val="Normal"/>
              <w:rPr/>
            </w:pPr>
            <w:r>
              <w:rPr/>
              <w:t>1972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рамота Департамента образования администрации Кем.области: Смотр-конкурс музеев в связи с 60-летием Победы в ВО войне, 2005г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>Грамота РФ: Конкурс лучших учителей РФ,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г, КРИПКи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  <w:t>14 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, 90а-39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с Надежд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, Ленинск-Кузнецкое пед.училище, 1972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л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начок «Отличник      народного просвещения»</w:t>
            </w:r>
          </w:p>
          <w:p>
            <w:pPr>
              <w:pStyle w:val="Normal"/>
              <w:jc w:val="both"/>
              <w:rPr/>
            </w:pPr>
            <w:r>
              <w:rPr/>
              <w:t>-Медаль «За веру и</w:t>
            </w:r>
          </w:p>
          <w:p>
            <w:pPr>
              <w:pStyle w:val="Normal"/>
              <w:jc w:val="both"/>
              <w:rPr/>
            </w:pPr>
            <w:r>
              <w:rPr/>
              <w:t>Добро» (2008г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Гран гл. города «За талант воспитателя»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, КРИПКи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  <w:t>14 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хническая, 17-31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мский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техноло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Талдыкарганский пед. институт, 1997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л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четный работник общего образов РФ, 2005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Грамота РФ: </w:t>
            </w:r>
            <w:r>
              <w:rPr>
                <w:color w:val="FF0000"/>
              </w:rPr>
              <w:t>Конкурс лучших учителей РФ, 2007</w:t>
            </w:r>
          </w:p>
          <w:p>
            <w:pPr>
              <w:pStyle w:val="Normal"/>
              <w:jc w:val="both"/>
              <w:rPr/>
            </w:pPr>
            <w:r>
              <w:rPr/>
              <w:t>-Медаль «За достойное воспитание детей», 2008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ед.инновации» -1м.   </w:t>
            </w:r>
          </w:p>
          <w:p>
            <w:pPr>
              <w:pStyle w:val="Normal"/>
              <w:jc w:val="both"/>
              <w:rPr/>
            </w:pPr>
            <w:r>
              <w:rPr/>
              <w:t>- Нагрудный знак «Учитель Кузбасса»</w:t>
            </w:r>
          </w:p>
          <w:p>
            <w:pPr>
              <w:pStyle w:val="Normal"/>
              <w:jc w:val="both"/>
              <w:rPr/>
            </w:pPr>
            <w:r>
              <w:rPr/>
              <w:t>-Грамота Департамента образования КО за 1 место в обл. конкурсе метод.материалов, 2006г.</w:t>
            </w:r>
          </w:p>
          <w:p>
            <w:pPr>
              <w:pStyle w:val="Normal"/>
              <w:jc w:val="both"/>
              <w:rPr/>
            </w:pPr>
            <w:r>
              <w:rPr/>
              <w:t>-Благодарственное письмо ДОКО за качест. подготовку призеров областной олимпиады школьников по технологии, 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, КРИПКи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20"/>
            </w:tblGrid>
            <w:tr>
              <w:trPr/>
              <w:tc>
                <w:tcPr>
                  <w:tcW w:w="16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Астраханская, 1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етова Татья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"/>
              <w:gridCol w:w="2391"/>
              <w:gridCol w:w="1435"/>
              <w:gridCol w:w="4065"/>
              <w:gridCol w:w="2391"/>
              <w:gridCol w:w="1838"/>
              <w:gridCol w:w="2705"/>
            </w:tblGrid>
            <w:tr>
              <w:trPr>
                <w:trHeight w:val="770" w:hRule="atLeast"/>
              </w:trPr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7.1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964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сшее, Новосибирский ГПИ, 1987г.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 лет</w:t>
                  </w:r>
                </w:p>
              </w:tc>
              <w:tc>
                <w:tcPr>
                  <w:tcW w:w="4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Благодарность за участие в ежегодном Всероссийском конкурсе «Учитель учителю», 2006г.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5г.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ИПКиПРО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сш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4 разряд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осмонавтов, 92а-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Новосибирский ГПИ, 1987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л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лагодарность за участие в ежегодном Всероссийском конкурсе «Учитель учителю», 2006г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обедитель городского конкурса «Учитель года –200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г.,</w:t>
            </w:r>
          </w:p>
          <w:p>
            <w:pPr>
              <w:pStyle w:val="Normal"/>
              <w:rPr/>
            </w:pPr>
            <w:r>
              <w:rPr/>
              <w:t>КРИПКи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  <w:t>14 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, 92а-8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енко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ге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Кузбасская государственная пед. академия, 2005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Грамота РФ: </w:t>
            </w:r>
            <w:r>
              <w:rPr>
                <w:color w:val="FF0000"/>
              </w:rPr>
              <w:t>Конкурс лучших учителей РФ, 2008</w:t>
            </w:r>
          </w:p>
          <w:p>
            <w:pPr>
              <w:pStyle w:val="Normal"/>
              <w:jc w:val="both"/>
              <w:rPr/>
            </w:pPr>
            <w:r>
              <w:rPr/>
              <w:t>-Медаль «За достойное воспитание детей», 2007г</w:t>
            </w:r>
          </w:p>
          <w:p>
            <w:pPr>
              <w:pStyle w:val="Normal"/>
              <w:jc w:val="both"/>
              <w:rPr/>
            </w:pPr>
            <w:r>
              <w:rPr/>
              <w:t>-Почетная грамота МО РФ, 2006г.</w:t>
            </w:r>
          </w:p>
          <w:p>
            <w:pPr>
              <w:pStyle w:val="Normal"/>
              <w:jc w:val="both"/>
              <w:rPr/>
            </w:pPr>
            <w:r>
              <w:rPr/>
              <w:t>-Нагрудный знак «Учитель Кузбасса», 2006г.</w:t>
            </w:r>
          </w:p>
          <w:p>
            <w:pPr>
              <w:pStyle w:val="Normal"/>
              <w:jc w:val="both"/>
              <w:rPr/>
            </w:pPr>
            <w:r>
              <w:rPr/>
              <w:t>-Почетная грамота ДО и науки КО-2 место за метод. разработки по краеведению, 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г,</w:t>
            </w:r>
          </w:p>
          <w:p>
            <w:pPr>
              <w:pStyle w:val="Normal"/>
              <w:rPr/>
            </w:pPr>
            <w:r>
              <w:rPr/>
              <w:t>КРИПКи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  <w:t>14 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нферова, 38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кола № 32</w:t>
            </w:r>
          </w:p>
          <w:p>
            <w:pPr>
              <w:pStyle w:val="Normal"/>
              <w:rPr/>
            </w:pPr>
            <w:r>
              <w:rPr/>
              <w:t>Пермякова Вера Валер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учитель истор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9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ГУ, 1992, ист.пед. фак.</w:t>
            </w:r>
          </w:p>
          <w:p>
            <w:pPr>
              <w:pStyle w:val="Normal"/>
              <w:rPr/>
            </w:pPr>
            <w:r>
              <w:rPr/>
              <w:t>КРИПК и ПРО «Менеджмент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даль «За достойное воспитание детей»,</w:t>
            </w:r>
          </w:p>
          <w:p>
            <w:pPr>
              <w:pStyle w:val="Normal"/>
              <w:jc w:val="both"/>
              <w:rPr/>
            </w:pPr>
            <w:r>
              <w:rPr/>
              <w:t>-Почётная грамота Адм. КО, 200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даль «За веру и добро», «За служение Кузбассу», Почётный работник ООРФ, 2007.  Диплом признательности участнику обл. конк. «Социальная звезда», </w:t>
            </w:r>
            <w:r>
              <w:rPr>
                <w:color w:val="FF0000"/>
              </w:rPr>
              <w:t>Грант Гл. города «За инновацион. пед. деятельность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ПРО 2002, 2005,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560, </w:t>
            </w:r>
          </w:p>
          <w:p>
            <w:pPr>
              <w:pStyle w:val="Normal"/>
              <w:rPr/>
            </w:pPr>
            <w:r>
              <w:rPr/>
              <w:t>ул. Космонавтов, 45-3</w:t>
            </w:r>
          </w:p>
          <w:p>
            <w:pPr>
              <w:pStyle w:val="Normal"/>
              <w:rPr/>
            </w:pPr>
            <w:r>
              <w:rPr/>
              <w:t>т. 4-28-56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Еле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19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ГУ, 2006, фак. «Психология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Благодарств. Письмо АКО, 2008. </w:t>
            </w:r>
          </w:p>
          <w:p>
            <w:pPr>
              <w:pStyle w:val="Normal"/>
              <w:jc w:val="both"/>
              <w:rPr/>
            </w:pPr>
            <w:r>
              <w:rPr/>
              <w:t>-Почётная грамота города за победу в конк. «Молодой лидер- 2006», городской конкурс программ развития 1 место 200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ПРО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560,</w:t>
            </w:r>
          </w:p>
          <w:p>
            <w:pPr>
              <w:pStyle w:val="Normal"/>
              <w:rPr/>
            </w:pPr>
            <w:r>
              <w:rPr/>
              <w:t>пер. Огородный 21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дежд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учитель английского язы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19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меногорский ПИ, 1994, филологический ф-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ётная грамота Адм КО, 2007, 2008 гг., Городской конкурс программ развития 1 место, 2008 г., «Портфолио» 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ПРО 2005, МГУ 200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знаменская.48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Татья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19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ПИ, 1980,Филалогический факульт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аль «За достойное воспитание детей», 2003г, Почётная грамота Адм. КО, 2007, Благод. Письмо АКО, 2008 г., </w:t>
            </w:r>
            <w:r>
              <w:rPr>
                <w:color w:val="FF0000"/>
              </w:rPr>
              <w:t>Диплом за 2 место  в городском конкурсе «За талант воспитателя» 200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ПРО 2004,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Запорожский 9а-2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рникова Людмил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9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Кузнецкое педучилище 1986 г. НГПУ ф-т ИЗО, 5 кур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аль «За достойное воспитание детей», 2008, </w:t>
            </w:r>
            <w:r>
              <w:rPr>
                <w:color w:val="FF0000"/>
              </w:rPr>
              <w:t>Диплом АКО победителю конк. «Педагоги Кузбасса – за здоровое поколение», 2007 . Грант главы города «За развитие юных талантов»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ПКиПРО 20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жевая, 53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19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ПА, 2003, ПиМН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родской конкурс «Учитель года –2006» Почётная грамота участник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иплом АКО победителю конк. «Педагоги Кузбасса – за здоровое поколение», 2007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ПРО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 7-7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Школа №44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улатова Альбина Александровна</w:t>
            </w:r>
          </w:p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м. директора    по ВР, учитель информати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8.06.19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>Ю-Сахалинскийгос.</w:t>
            </w:r>
          </w:p>
          <w:p>
            <w:pPr>
              <w:pStyle w:val="Normal"/>
              <w:rPr/>
            </w:pPr>
            <w:r>
              <w:rPr/>
              <w:t>университет 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Дипло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тепени за экспонат «Программа элективного курса «Мультимедийные технологии» для 10-11 классов, представленную на Х спец-ой выставки-ярмарки «Образование. Карьера. Занятость», 2008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-Грамота за эффективное и качественное взаимодействие в области формирования и развития ключевых компетентностей учащихся через участие во Всероссийских дистанционных инициативах Центра творческих инициатив «</w:t>
            </w:r>
            <w:r>
              <w:rPr>
                <w:szCs w:val="18"/>
                <w:lang w:val="en-US"/>
              </w:rPr>
              <w:t>Snail</w:t>
            </w:r>
            <w:r>
              <w:rPr>
                <w:szCs w:val="18"/>
              </w:rPr>
              <w:t>» в 2007-2008 уч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 и ПРО</w:t>
            </w:r>
          </w:p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</w:t>
            </w:r>
          </w:p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,68-25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жала Любовь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начальных клас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19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НГПИ, ест-геогр.,19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 Почетный знак «Отличник народного просвещения»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Грамота «За высокое пед. мастерство и подготовку призеров областного исследовательского и творческого конкурса «Овеянные славою влаг наш и герб»,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 и ПРО</w:t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монавтов, </w:t>
            </w:r>
          </w:p>
          <w:p>
            <w:pPr>
              <w:pStyle w:val="Normal"/>
              <w:rPr/>
            </w:pPr>
            <w:r>
              <w:rPr/>
              <w:t>62-1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навтов, </w:t>
            </w:r>
          </w:p>
          <w:p>
            <w:pPr>
              <w:pStyle w:val="Normal"/>
              <w:rPr/>
            </w:pPr>
            <w:r>
              <w:rPr/>
              <w:t>62-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н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начальных клас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19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НГПИ, ПМНО,2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Грамота за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место в областном смотре-конкурсе программ и метод. материалов туристско-краеведческой направленности в номинации «Экологическое образование средствами туризма и краеведения», 2007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-</w:t>
            </w:r>
            <w:r>
              <w:rPr>
                <w:color w:val="FF0000"/>
                <w:szCs w:val="18"/>
              </w:rPr>
              <w:t>Диплом победителя областного конкурса «100 лучших учителей Кузбасса»,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 и ПРО</w:t>
            </w:r>
          </w:p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ов, 75-6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Ирина Георг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НГПИ, филолог.19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-</w:t>
            </w:r>
            <w:r>
              <w:rPr>
                <w:color w:val="FF0000"/>
                <w:szCs w:val="18"/>
              </w:rPr>
              <w:t>Диплом «100 лучших учителей Кузбасса», 2006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Почетный диплом «Смотр педагогического мастерства «Открытый урок -2006/2007» и сертификат «Медиатека педагогического опыта» и регистрационное свидет-во от 03.07.2007.Министерства информ. технологий и связи РФ. Федерального агентства по информ. технологиям, Федерального депозитария электронных изданий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Благодарность Всерос. конкурса исторических исследовательских  работ старшеклассников «Человек в истории. Россия ХХ век» 2008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Педагогический университет «Первое сентября» и отделение педагогического образования факультета глобальных процессов МГУ им М.В.Ломоносова по образовательной программе «Организация учебно-исследовательской работы по русскому языку»- удостовер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 и ПРО</w:t>
            </w:r>
          </w:p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монавтов,  </w:t>
            </w:r>
          </w:p>
          <w:p>
            <w:pPr>
              <w:pStyle w:val="Normal"/>
              <w:rPr/>
            </w:pPr>
            <w:r>
              <w:rPr/>
              <w:t>62-3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навтов,  </w:t>
            </w:r>
          </w:p>
          <w:p>
            <w:pPr>
              <w:pStyle w:val="Normal"/>
              <w:rPr/>
            </w:pPr>
            <w:r>
              <w:rPr/>
              <w:t>62-3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еева Любовь Ильин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  <w:p>
            <w:pPr>
              <w:pStyle w:val="Normal"/>
              <w:rPr/>
            </w:pPr>
            <w:r>
              <w:rPr/>
              <w:t>рус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19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КГУ,филолог., 1990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место в Кемеровском областном конкурсе учебно-методических материалов для уроков литературы по УМК “Вокруг тебя – Мир» в 5-8 классах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Диплом 2 степени лауреата Всерос. конкурса «Пед-ские инновации-2006»;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Диплом 1 степени первого </w:t>
            </w:r>
            <w:r>
              <w:rPr>
                <w:color w:val="FF0000"/>
                <w:szCs w:val="18"/>
              </w:rPr>
              <w:t>всероссийского конкурса «Организация учебно-воспитательного процесса, научно-исследовательской. Методической и экспериментальной работы в образовательных учреждениях», 2007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Наградной знак «Почетный работник общего образования,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 и ПРО</w:t>
            </w:r>
          </w:p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пской, 98-2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98-2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Людмил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  <w:p>
            <w:pPr>
              <w:pStyle w:val="Normal"/>
              <w:rPr/>
            </w:pPr>
            <w:r>
              <w:rPr/>
              <w:t>рус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19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Джесказган .пед инст., филолог, 19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</w:t>
            </w:r>
            <w:r>
              <w:rPr/>
              <w:t xml:space="preserve"> Грамота РФ: </w:t>
            </w:r>
            <w:r>
              <w:rPr>
                <w:color w:val="FF0000"/>
              </w:rPr>
              <w:t>Конкурс лучших учителей РФ, 2008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Диплом 2 степени «Педагогические инновации-2006»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Благодарность за активное участие во всероссийском конкурсе «Лучший урок письма»,2007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Cs w:val="18"/>
              </w:rPr>
              <w:t xml:space="preserve">- Диплом  </w:t>
            </w:r>
            <w:r>
              <w:rPr>
                <w:color w:val="FF0000"/>
                <w:szCs w:val="18"/>
                <w:lang w:val="en-US"/>
              </w:rPr>
              <w:t>I</w:t>
            </w:r>
            <w:r>
              <w:rPr>
                <w:color w:val="FF0000"/>
                <w:szCs w:val="18"/>
              </w:rPr>
              <w:t xml:space="preserve"> степени всероссийского конкурса «Современный урок», 2008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Cs w:val="18"/>
              </w:rPr>
              <w:t>-Победитель городского конкурса «Учитель года –200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 и ПРО</w:t>
            </w:r>
          </w:p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,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-5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9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НГПИ,естест-географ., 19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Почетное звание «Заслуженный учитель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-</w:t>
            </w:r>
            <w:r>
              <w:rPr>
                <w:color w:val="FF0000"/>
                <w:szCs w:val="18"/>
              </w:rPr>
              <w:t>Почетная грамота «Победитель конкурса лучших учителей Российской Федерации», 2006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 Диплом  руководителя проекта – победителя Всероссийского конкурса детских экологических проектов «Человек на Земле»,  2007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Медаль «За служение Кузбассу», 2008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 Почетная грамота «За высокий профессионализм, значительный вклад в усовершенствование воспитательно-образовательного процесса и в связи с Днем знаний»,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 и ПРО</w:t>
            </w:r>
          </w:p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монавтов, </w:t>
            </w:r>
          </w:p>
          <w:p>
            <w:pPr>
              <w:pStyle w:val="Normal"/>
              <w:rPr/>
            </w:pPr>
            <w:r>
              <w:rPr/>
              <w:t>73-156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навтов, </w:t>
            </w:r>
          </w:p>
          <w:p>
            <w:pPr>
              <w:pStyle w:val="Normal"/>
              <w:rPr/>
            </w:pPr>
            <w:r>
              <w:rPr/>
              <w:t>73-15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ер Ларис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9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АГУ химия, 19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Cs w:val="18"/>
              </w:rPr>
              <w:t>Благодарность за подготовку призеров олимпиад, 2007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 Медаль «За достойное воспитание детей», 2008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-</w:t>
            </w:r>
            <w:r>
              <w:rPr>
                <w:color w:val="FF0000"/>
                <w:szCs w:val="18"/>
              </w:rPr>
              <w:t>Знак «Учитель года Кузбасса», 2008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</w:t>
            </w:r>
            <w:r>
              <w:rPr/>
              <w:t xml:space="preserve"> Грамота РФ: </w:t>
            </w:r>
            <w:r>
              <w:rPr>
                <w:color w:val="FF0000"/>
              </w:rPr>
              <w:t>Конкурс лучших учителей РФ,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 и ПРО</w:t>
            </w:r>
          </w:p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монавтов, </w:t>
            </w:r>
          </w:p>
          <w:p>
            <w:pPr>
              <w:pStyle w:val="Normal"/>
              <w:rPr/>
            </w:pPr>
            <w:r>
              <w:rPr/>
              <w:t>67-19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навтов, </w:t>
            </w:r>
          </w:p>
          <w:p>
            <w:pPr>
              <w:pStyle w:val="Normal"/>
              <w:rPr/>
            </w:pPr>
            <w:r>
              <w:rPr/>
              <w:t>67-1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шкарева Валентин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Б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КузГПА, ПМНО,20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Благодарственное письмо за активную работу по профилактике детского дорожно-транспортного травматизма, 2007г.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Грамота за качественную подготовку победителей </w:t>
            </w:r>
            <w:r>
              <w:rPr>
                <w:szCs w:val="18"/>
                <w:lang w:val="en-US"/>
              </w:rPr>
              <w:t>YI</w:t>
            </w:r>
            <w:r>
              <w:rPr>
                <w:szCs w:val="18"/>
              </w:rPr>
              <w:t xml:space="preserve"> областной научно-практич. конференции исследовательских работ обучающихся ОУ Кемеровской области «Истоки»,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 и ПРО</w:t>
            </w:r>
          </w:p>
          <w:p>
            <w:pPr>
              <w:pStyle w:val="Normal"/>
              <w:rPr/>
            </w:pPr>
            <w:r>
              <w:rPr/>
              <w:t>2007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/</w:t>
            </w:r>
          </w:p>
          <w:p>
            <w:pPr>
              <w:pStyle w:val="Normal"/>
              <w:rPr/>
            </w:pPr>
            <w:r>
              <w:rPr/>
              <w:t>Вторая</w:t>
            </w:r>
          </w:p>
          <w:p>
            <w:pPr>
              <w:pStyle w:val="Normal"/>
              <w:rPr/>
            </w:pPr>
            <w:r>
              <w:rPr/>
              <w:t>2005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евая, 16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я, 16</w:t>
            </w:r>
          </w:p>
        </w:tc>
      </w:tr>
      <w:tr>
        <w:trPr>
          <w:trHeight w:val="10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натол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-организатор ОБ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НГПИ</w:t>
            </w:r>
          </w:p>
          <w:p>
            <w:pPr>
              <w:pStyle w:val="Normal"/>
              <w:rPr/>
            </w:pPr>
            <w:r>
              <w:rPr/>
              <w:t>физич.воспит.,</w:t>
            </w:r>
          </w:p>
          <w:p>
            <w:pPr>
              <w:pStyle w:val="Normal"/>
              <w:rPr/>
            </w:pPr>
            <w:r>
              <w:rPr/>
              <w:t>1990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Медаль «За достойное воспитание детей»;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Грамота за долголетний добросовестный труд, активную работу по пропаганде знаний по ГО и ЧС;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Грамота за 1 место в городском конкурсе на лучшую материальную базу по ОБЖ, 2006,2007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Дипло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тепени «Педагогический инновации», 2006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Грант Губернатора за пропаганду здорового образа жизни и развитие физического движения в Кузбассе,2008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 и ПРО</w:t>
            </w:r>
          </w:p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монавтов, 94/1-5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ов, 94/1-5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Школа №35</w:t>
            </w:r>
            <w:r>
              <w:rPr>
                <w:szCs w:val="22"/>
              </w:rPr>
              <w:t xml:space="preserve"> Уфимцева Вера Александровна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тель русского языка и литера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.06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сшее, НГПИ, 1975, филологическ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Знак « Почетный работник общего образования РФ», 2004;</w:t>
            </w:r>
          </w:p>
          <w:p>
            <w:pPr>
              <w:pStyle w:val="TextBody"/>
              <w:jc w:val="both"/>
              <w:rPr/>
            </w:pPr>
            <w:r>
              <w:rPr/>
              <w:t>- Диплом Победитель областного конкурса «100 лучших учителей Кузбасса», 2006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Лауреат Всероссийского конкурса «Педагогические инновации», 2003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медаль «Ветеран тру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4, КРИПК и 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ысшая, 14 р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Космонавтов, 88-6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сипова Елена Юр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тель физической культуры, ОБ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.12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.специальное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-Кузнецкое педуч., 199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Почетная грамота гос. учреждения Кемер. области «Агентство по защите населения и территории КО» за развитие туристического движения, 2006 г.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грамота ДО КО за 1 место в соревнованиях по туристск. многоборью, 2006 г.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грамота ДО КО за 3 место в соревнованиях по спорт. ориентированию 2006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Участник городского конкурса «Учитель года-2009»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4, КРИПК и 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торая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р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Техническая, 9-38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Бусыгина Гали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тель начальных клас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05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сшее, НГПА, 2003, ПМН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диплом  Всероссийского фестиваля «Открытый урок», 2008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диплом лауреата 1 степени всероссийского открытого конкурса «Педагогические инновации»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8, КРИПК и 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ервая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 р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Авиационная, 9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оролева Наталья Коз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тель начальных клас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.05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.специальное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-Кузнецкое педуч., 19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грамота ГУО Кемеровского областного валеологического центра за участие в областном конкурсе «Школа здоровья», 2007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диплом лауреата 1 степени всероссийского открытого конкурса «Педагогические инновации»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5, КРИПК и 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торая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р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Иркутская, 4а-8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Лузянина Надежда Ивановн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тель начальных клас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9.01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сшее, НГПА, ПМНО, 2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 грант главы города «За сохранение здоровья обучающихся и воспитанников», 2007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грамота ГУО Кем. обл-го валеологического центра за участие в областном конкурсе «Школа здоровья», 2007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диплом лауреата 1 степени всероссийского конкурса «Педагогические инновации» 2008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участие в областном конкурсе «Педагоги Кузбасса за здоровое поколение», 2006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7, КРИПК и 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ервая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 р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Изумрудная, 9-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Лицей города Полысаево</w:t>
            </w:r>
            <w:r>
              <w:rPr/>
              <w:t xml:space="preserve"> Головацких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 иностранного язы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19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, Томский ГПИ, 1990, иностранные язы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Благодарственное письмо Коллегии Администрации Кемеровской обл., 2008 г.; -- участник областного конкурса «Учитель года», 2005 г.; диплом I степени во всероссийском конкурсе «Педагогические инновации»,  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, КРИПКи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сшая, </w:t>
            </w:r>
          </w:p>
          <w:p>
            <w:pPr>
              <w:pStyle w:val="Normal"/>
              <w:rPr/>
            </w:pPr>
            <w:r>
              <w:rPr/>
              <w:t>14 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упской, д.98, кв.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сенко Наталья Гаври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19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, Новокузнецкий ГПИ, 1993, общетехнические дисциплины и тру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Почетная грамота министерства образования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даль «За достойное воспитание детей»; </w:t>
            </w:r>
          </w:p>
          <w:p>
            <w:pPr>
              <w:pStyle w:val="Normal"/>
              <w:jc w:val="both"/>
              <w:rPr/>
            </w:pPr>
            <w:r>
              <w:rPr/>
              <w:t>- Диплом победителя областного конкурса «Школа здоровья – 2007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, КРИПКи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сшая, </w:t>
            </w:r>
          </w:p>
          <w:p>
            <w:pPr>
              <w:pStyle w:val="Normal"/>
              <w:rPr/>
            </w:pPr>
            <w:r>
              <w:rPr/>
              <w:t>14 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ежная, д.17, кв.18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ец Антони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.19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, Кемеровский ГУ, 1990, истор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Благодарственное письмо всероссийского конкурса «Человек в истории: XX век», 2008 г.</w:t>
            </w:r>
          </w:p>
          <w:p>
            <w:pPr>
              <w:pStyle w:val="Normal"/>
              <w:jc w:val="both"/>
              <w:rPr/>
            </w:pPr>
            <w:r>
              <w:rPr/>
              <w:t>-Благодарственное письмо Коллегии Администрации Кемеровской обл., 2008 г.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, КРИПКиП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сшая, </w:t>
            </w:r>
          </w:p>
          <w:p>
            <w:pPr>
              <w:pStyle w:val="Normal"/>
              <w:rPr/>
            </w:pPr>
            <w:r>
              <w:rPr/>
              <w:t>14 раз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окрышкина, </w:t>
            </w:r>
          </w:p>
          <w:p>
            <w:pPr>
              <w:pStyle w:val="Normal"/>
              <w:rPr/>
            </w:pPr>
            <w:r>
              <w:rPr/>
              <w:t>д.9, кв.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Школа-интернат №23</w:t>
            </w:r>
          </w:p>
          <w:p>
            <w:pPr>
              <w:pStyle w:val="Normal"/>
              <w:rPr/>
            </w:pPr>
            <w:r>
              <w:rPr/>
              <w:t>Курносов Викто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рудового обу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даль «За веру и добро» 2008г;</w:t>
            </w:r>
          </w:p>
          <w:p>
            <w:pPr>
              <w:pStyle w:val="Normal"/>
              <w:jc w:val="both"/>
              <w:rPr/>
            </w:pPr>
            <w:r>
              <w:rPr/>
              <w:t>Благодарственное письмо ДО КО  2006, 2007 г</w:t>
            </w:r>
          </w:p>
          <w:p>
            <w:pPr>
              <w:pStyle w:val="Normal"/>
              <w:jc w:val="both"/>
              <w:rPr/>
            </w:pPr>
            <w:r>
              <w:rPr/>
              <w:t>-  «Почетный работник общего образования РФ»  2007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>Благодарственное письмо ДО  и науки  КО ГОУ ДОД  «Областной центр дополнит. образования» 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ИПК и ПРО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 116-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ab/>
        <w:tab/>
        <w:t>В городской банк данных включены педагоги общеобразовательных учреждений города, победители и призёры городских, областных и федеральных конкурсов, фестивалей и конференци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FF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3:00Z</dcterms:created>
  <dc:creator>Оля</dc:creator>
  <dc:description/>
  <dc:language>en-US</dc:language>
  <cp:lastModifiedBy>Оля</cp:lastModifiedBy>
  <dcterms:modified xsi:type="dcterms:W3CDTF">2009-02-25T08:19:00Z</dcterms:modified>
  <cp:revision>63</cp:revision>
  <dc:subject/>
  <dc:title/>
</cp:coreProperties>
</file>