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алантливая молодёжь» г. Полысаево 2008-2009 г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800"/>
        <w:gridCol w:w="2160"/>
        <w:gridCol w:w="180"/>
        <w:gridCol w:w="7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уч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ижения 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Общественная деятельнос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овец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199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7</w:t>
            </w:r>
          </w:p>
          <w:p>
            <w:pPr>
              <w:pStyle w:val="Normal"/>
              <w:jc w:val="center"/>
              <w:rPr/>
            </w:pPr>
            <w:r>
              <w:rPr/>
              <w:t>9 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араллельная, 9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бедительница городских конкурсов «Школьница – 2008», «Лидер и его команда»;</w:t>
            </w:r>
          </w:p>
          <w:p>
            <w:pPr>
              <w:pStyle w:val="Normal"/>
              <w:rPr/>
            </w:pPr>
            <w:r>
              <w:rPr/>
              <w:t xml:space="preserve">- Грант главы города в номинации «Лучший учащийся города», 2008г. </w:t>
            </w:r>
          </w:p>
          <w:p>
            <w:pPr>
              <w:pStyle w:val="Normal"/>
              <w:rPr/>
            </w:pPr>
            <w:r>
              <w:rPr/>
              <w:t>-Грамота за активную гражданскую позицию, участие в общественной жизни города и личный вклад в развитие молодежного творчества, 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№ 32, </w:t>
            </w:r>
          </w:p>
          <w:p>
            <w:pPr>
              <w:pStyle w:val="Normal"/>
              <w:jc w:val="center"/>
              <w:rPr/>
            </w:pPr>
            <w:r>
              <w:rPr/>
              <w:t>11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еновая, 34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ый секретарь школьной организации, член Молодежного Парламента Кемеровской обл.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Алина Игор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7</w:t>
            </w:r>
          </w:p>
          <w:p>
            <w:pPr>
              <w:pStyle w:val="Normal"/>
              <w:jc w:val="center"/>
              <w:rPr/>
            </w:pPr>
            <w:r>
              <w:rPr/>
              <w:t>7 к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городская, 8-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место в городском конкурсе сочинений «Великая Отечественная война в истории семьи», 2008г.</w:t>
            </w:r>
          </w:p>
          <w:p>
            <w:pPr>
              <w:pStyle w:val="Normal"/>
              <w:rPr/>
            </w:pPr>
            <w:r>
              <w:rPr/>
              <w:t>- Почетная грамота главы города за достижения в творческой деятельности, активную гражданскую позицию, 2008г.</w:t>
            </w:r>
          </w:p>
          <w:p>
            <w:pPr>
              <w:pStyle w:val="Normal"/>
              <w:rPr/>
            </w:pPr>
            <w:r>
              <w:rPr/>
              <w:t>- Почетная грамота за достигнутые успехи, проявление гражданской позиции и укрепление позитивного образа родного края, 2008г.</w:t>
            </w:r>
          </w:p>
          <w:p>
            <w:pPr>
              <w:pStyle w:val="Normal"/>
              <w:rPr/>
            </w:pPr>
            <w:r>
              <w:rPr/>
              <w:t>- 1 место в городском конкурсе «Тебе -мой город», 2007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рандина 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2.199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№ 32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70-лет Октября, 8-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 место в городском конкурсе «Гори шахтерский огонек» номинация «Чтецы» (2007)</w:t>
            </w:r>
          </w:p>
          <w:p>
            <w:pPr>
              <w:pStyle w:val="Normal"/>
              <w:ind w:left="316" w:hanging="316"/>
              <w:rPr>
                <w:szCs w:val="28"/>
              </w:rPr>
            </w:pPr>
            <w:r>
              <w:rPr>
                <w:szCs w:val="28"/>
              </w:rPr>
              <w:t>- 2 место в городском конкурсе «Лидер XXI века» 2008</w:t>
            </w:r>
          </w:p>
          <w:p>
            <w:pPr>
              <w:pStyle w:val="Normal"/>
              <w:ind w:left="316" w:hanging="316"/>
              <w:rPr>
                <w:szCs w:val="28"/>
              </w:rPr>
            </w:pPr>
            <w:r>
              <w:rPr>
                <w:szCs w:val="28"/>
              </w:rPr>
              <w:t>- 1 место в городском конкурсе «Лидер и его команда»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Щеглов Григори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01.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№ 32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 Запорожский, 9а-2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 место в городской олимпиаде по физической культуре (2008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ипломант областного конкурса «Если бы я был президентом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бедитель обл. конкурса «Люби и знай родной Кузбасс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место в  городском  фотоконкурсе «Читать всегда, читать везде!» (2008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Медаль «Надежда Кузбасса» (2008</w:t>
            </w:r>
            <w:r>
              <w:rPr/>
              <w:t>)</w:t>
            </w:r>
          </w:p>
        </w:tc>
      </w:tr>
      <w:tr>
        <w:trPr>
          <w:trHeight w:val="54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268"/>
              <w:gridCol w:w="1418"/>
              <w:gridCol w:w="1559"/>
              <w:gridCol w:w="2573"/>
              <w:gridCol w:w="6660"/>
            </w:tblGrid>
            <w:tr>
              <w:trPr/>
              <w:tc>
                <w:tcPr>
                  <w:tcW w:w="152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Художественное творчество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уненко Ксения Максим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10.19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нфёрова, 38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аль «Надежда Кузбасса», 2006г., Диплом ГУО г. Л.-Кузнецкий за 2 место в территориальном конкурсе «Юные звезды Кузбасса», 2007г.,Диплом </w:t>
                  </w:r>
                  <w:r>
                    <w:rPr>
                      <w:lang w:val="en-US"/>
                    </w:rPr>
                    <w:t>XIII</w:t>
                  </w:r>
                  <w:r>
                    <w:rPr/>
                    <w:t xml:space="preserve"> Международного фестиваля детско-юношеского творчества «Подснежник», 2007г., Губернаторские грамоты за отличную учебу, 2006г., 2007г.,Грант Главы города Полысаево в номинации «Музыкальная жемчужина», 2008г.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уненко Алёна Максим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6.199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нфёрова, 38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аль «Надежда Кузбасса», 2005г., Стипендиат губернаторской стипендии «Юные дарования Кузбасса», 2007г. ,Грамота ГУО за 1 место в городском конкурсе «Милой маме», 2006г.,  Диплом ГУО г. Л.-Кузнецкого за 2 место в территориальном конкурсе «Юные звезды Кузбасса», 2007г.,Почетная грамота коллегии Администрации Кемеровской области финалиста областного конкурса «Шахтерская звезда», 2007г., Диплом </w:t>
                  </w:r>
                  <w:r>
                    <w:rPr>
                      <w:lang w:val="en-US"/>
                    </w:rPr>
                    <w:t>XIII</w:t>
                  </w:r>
                  <w:r>
                    <w:rPr/>
                    <w:t xml:space="preserve"> Международного фестиваля детско-юношеского творчества «Подснежник», 2007г.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тникова Екатерина Александ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.07.199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л. Техническая,15-45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чётная грамота Администрации г. Полысаево, грамота ГУО за 1 место в гор. олимпиаде по русскому языку, 2007 г., грамота ГУО за 1 место в гор. конкурсе «Успех», 2007., Почётная грамота Администрации г. Полысаево, за творческие достижения , 2007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рофимук Екатерина Вячеславовна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3.199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Космонавтов, 73-148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7-2008: гор. конкурс чтецов «Поэтич. родник» - 2 место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8-2009: «Успех» - 2 место в номинации «Художественное чтение»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дымова Ольга Викто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5.199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Космонавтов 73-142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6-2007 – городской конкурс «Успех» - 3 место (хореография)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. соревнования «Стартинейджер» - 1 место; 2007-2008: «Успех» - 1 место «Хореография»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ирст Клара Александ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11.19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Космонавтов 51-9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06-2007 – городской конкурс «Успех», 1 место (вокал); </w:t>
                  </w:r>
                  <w:r>
                    <w:rPr>
                      <w:lang w:val="en-US"/>
                    </w:rPr>
                    <w:t>XI</w:t>
                  </w:r>
                  <w:r>
                    <w:rPr/>
                    <w:t xml:space="preserve"> откр. конкурс эстрадной песни «Волшебный микрофон – 2007» в г. Л-Кузнецкий, 1 место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7-2008; «Успех» - 1 место в номин. «Бардовская песн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8-2009: «Успех» - 1 место в номин. «Бардовская песня»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релин Илья Андре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11.199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Школа-интерна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23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л. Республикан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-40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даль «Надежда Кузбасса»; Лауреат областного конкурса «Рождественские встречи друзей» 2007г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мота за участие в областном конкурсе «Рождественские встречи друзей» г. Кемерово 2007г в номинации вока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Благодарственное письмо за  участие в областном конкурсе-фестивале детского самодеятельного творчества «Лучики надежды»,2007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анкова Анастасия Дмитри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06.09.1994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32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ер. Серафимовича, 1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16" w:hanging="316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2007 г.2 место в городском конкурсе декоративно- прикладного искусства, победитель международного конкурса  детского рисунка «Арт-Город», 2 место в областном конкурсе рисунков «Окна твоего города», лауреат конкурса рисунков Всероссийского  детского экологического форума «Зелена планета – 2007»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/>
                    <w:t xml:space="preserve">- 2008 г. 2 место в областном конкурсе плакатов «Сохраним лес от пожара», 1 место в международном конкурсе на лучшую открытку «Арт Город»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естерникова Юлия Александ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27.11.1994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32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л. Межевая, 53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лауреат конкурса рисунков Всероссийского  детского экологического форума «Зелена планета – 2007»</w:t>
                  </w:r>
                </w:p>
                <w:p>
                  <w:pPr>
                    <w:pStyle w:val="Normal"/>
                    <w:ind w:left="316" w:hanging="31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3 место в городской выставке декоративно-прикладного искусства (номинация «Рисунок») (2007)</w:t>
                  </w:r>
                </w:p>
                <w:p>
                  <w:pPr>
                    <w:pStyle w:val="Normal"/>
                    <w:ind w:left="316" w:hanging="31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лауреат международного конкурса  детского рисунка «Арт-Город» (2007)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дведе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горь Олег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.07.199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а №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 Б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смонав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7-18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едаль «Надежда Кузбасса», 2007 г.  Дипломат открытого всекузбасского конкурса «Юные звезды Кузбасса»  Открытый Кузбасский кинофестиваль «Шахтерская звезда» ( 1-е место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Международный фестиваль конкурс  «Открытая Европа 2007» (3-е место), свидетельство участника заключительного тура Всероссийского открытого конкурса-фестиваля на лучшее исполнение произведений В.П.Соловьева-Седого (2007г), Стипендиат губернаторской стипендии «Юные дарования Кузбасса» (2008г)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рдникова Алина Александ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.03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99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а №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 Б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смонавтов  67-10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конкурсе «Поэтический родник» (2007) - 1-е место, Дипломант ΙΙ степени в конкурсе «Волшебный микрофон» г.Лен.-Кузнецкий, награждена Дипломом «За общий вклад» г. Полысаево и Кемеровской области.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онова Софья Романов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.06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999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а №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 Б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упской, 112- 10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бедительница конкурса «Волшебный микрофон» в номинации «Вокал» (2008), 2 место в конкурсе «Рождественская звезда» (вокал) – 2008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четная грамота за достижение результатов в творческой деятельности, активную гражданскую позицию и укрепление позитивного образа города от  главы города В.П.Зыкова (2008); Стипендиат главы города «Юные дарования» (2008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едаль «Надежда Кузбасса»,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омановская Алёна Сергеев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.08.199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а №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 «В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л. Баумана, д.1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/>
                    <w:t>Благодарственное письмо от Губернатора Тулеева за участие в межгородских конкурсных мероприятиях. от 25.10.2006г. , Диплом за 1 место в городском конкурсе «Успех» в номинации «Эстрадный вокал»2007 г, Диплом за 2 место в межгородском конкурсе «Звезды Кузбасса», номинация «Эстрадный вокал» 2007г. (г. Кемерово), Диплом за 2 место в межгородском конкурсе «Волшебный микрофон» 2007г., Почетная грамота за достижение результатов в творческой деятельности, активную гражданскую позицию и укрепление позитивного образа города. В.П. Зыков. 2008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2383"/>
              <w:gridCol w:w="1440"/>
              <w:gridCol w:w="1620"/>
              <w:gridCol w:w="2520"/>
              <w:gridCol w:w="7076"/>
            </w:tblGrid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spacing w:lineRule="auto" w:line="240" w:before="120" w:after="120"/>
                    <w:ind w:left="3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хническое творчество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домский Иван Сергее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.05.199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кола №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л. Астраханская,17</w:t>
                  </w:r>
                </w:p>
              </w:tc>
              <w:tc>
                <w:tcPr>
                  <w:tcW w:w="7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ётная грамота за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место на обл. выставке детского творчества «Служу Кузбассу - служу России» в номинации «Морская техника»,  2006г.,Почетная грамота Д О и науки Кем. области за 2 место на областных соревнованиях по автомодельному спорту среди школьников (класс – ЭЛ-5), 2007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лагодарность ДО и науки за участие в областной выставке детского технического творчества «Кузбасс мой дом», 2007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едаль «Надежда Кузбасса», 2008г.</w:t>
                  </w:r>
                  <w:r>
                    <w:rPr>
                      <w:b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ушина Анастас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лександровн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4.19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Школа-интерна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2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л. Волжская 14</w:t>
                  </w:r>
                </w:p>
              </w:tc>
              <w:tc>
                <w:tcPr>
                  <w:tcW w:w="7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07 г. Диплом победителя областного конкурса «Окна твоего города»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рамота участника VIII областного фестиваля для детей с ограниченными  возможностями «Рождественские встречи друзей» в номинации «Декоративно-прикладное искусство»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амота за участие в областной выставке декоративно-прикладного творчества для воспитанников детских домов и школ-интернатов в номинации «Новогодний сувенир»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ргунов  Александр Леонид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3.199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Школа-интерна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2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л. Волжская 14</w:t>
                  </w:r>
                </w:p>
              </w:tc>
              <w:tc>
                <w:tcPr>
                  <w:tcW w:w="7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плом за участие в областном фестивале «Лучики надежд» в номинации «Декоративно-прикладного искусства»2007г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иплом администрации КО, департамента культуры и национальной политики КО, департамента социальной защиты населения КО в номинации «Декоративно прикладное творчество и изобразительное искусство», 2007г Почетная грамота ДО и науки КО за 2 место в областной (заочной) олимпиаде школьников по технологии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очкин Алекс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ладимирови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5.198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Школа-интерна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№ </w:t>
                  </w:r>
                  <w:r>
                    <w:rPr/>
                    <w:t>2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л. Волжская 14</w:t>
                  </w:r>
                </w:p>
              </w:tc>
              <w:tc>
                <w:tcPr>
                  <w:tcW w:w="7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плом ДО КО за 1 место в областной акции «Подари свой лес потомкам»,17.07.2006  Почетная грамота департамента образования и науки КО за 2 место в областной (заочной) олимпиаде по технологии.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дост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сыг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№ 35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иационная,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в  4 межрегиональном турнире по греко-римской борьбе на призы Губернской Страховой компании Кузбасса, 2008, 3 место в международном турнире по греко-римской борьбе, посв. 390-ле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ка, 2008. Грамота администрации Юргинского района за 2 место в седьмом традиционном турнире по греко-римской борьбе, 2007. Диплом администрации г.Абаза, за 3 место в открытом первенстве  по греко-римской борьбе, 2007. Диплом управления культуры, спорта и молодежной политике администрации г.Кемерово за 3 место в открытом первенстве по греко-римской борьб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азанова Лилия Зольф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роленко,7-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ервой степени ДО и науки Кемеровской области за 1 место в областных соревнованиях по спортивной гимнастике,  2007г. Грамота департамента молодежной политики и спорта Кемеровской области за 1 место в областных соревнованиях по спортивной гимнастике,  20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второй степени международного турнира по спортивной гимнастике за 2 место в вольных упражнениях,  2008. Грамота ДО и науки Кемеровской области за 3 место в первенстве по спортивной гимнастике,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дин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4</w:t>
            </w:r>
          </w:p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 92-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 г. городская эстафета – 1 место;</w:t>
            </w:r>
          </w:p>
          <w:p>
            <w:pPr>
              <w:pStyle w:val="Normal"/>
              <w:jc w:val="both"/>
              <w:rPr/>
            </w:pPr>
            <w:r>
              <w:rPr/>
              <w:t>2008-2009: обл. соревнования по лыжам – 3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ов 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4</w:t>
            </w:r>
          </w:p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 1а-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ратный призер городских и областных соревнований по кикбоксингу: г. Омск - 1 место на кубок Ермака; открытое первенство г.Л- Кузнецкого - 1 место; зональное первенство России г.Барнаул - 2 место; открытый турнир по боксу в п. Беково – 1 место; открытый турнир по боксу в г. Полысаево – 2 мест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харев Александр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.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4</w:t>
            </w:r>
          </w:p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Бакинская, 5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 – 2 этап Кубка Кузбасса по фигурному катанию, 1 место; 2006 –2007,  первенство ДЮСШ по фигурному катанию по программе 2 юношеского разряда, 1 место в г. Новосибирске;</w:t>
            </w:r>
          </w:p>
          <w:p>
            <w:pPr>
              <w:pStyle w:val="Normal"/>
              <w:jc w:val="both"/>
              <w:rPr/>
            </w:pPr>
            <w:r>
              <w:rPr/>
              <w:t>2 этап кубка Кузбасса по фигурному катанию, 2 место; кубок главы г. Белово – 1 место; открытое первенство г. Междуреченска по первому юношескому разряду – 2 место.</w:t>
            </w:r>
          </w:p>
          <w:p>
            <w:pPr>
              <w:pStyle w:val="Normal"/>
              <w:jc w:val="both"/>
              <w:rPr/>
            </w:pPr>
            <w:r>
              <w:rPr/>
              <w:t>2007-2008 – 1 этап кубка Кузбасса по фигурному катанию по 1 юнош. разряду в г. Белово – 1 место; кубок главы г. Белово – 2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хуллин Роман Ирик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4</w:t>
            </w:r>
          </w:p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Овражная, 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6-2007: городской турнир по греко-римской борьбе на призы «Деда Мороза» в г. Ленинск-Кузнецкий – 2 место; открытое первенство города по гр.-римской борьбе, посвященное 300-летию добровольного вхождения Хакассии в состав Российского государства г. Абаз – 3 место; межрегиональный турнир по гр.-римской борьбе на призы Заслуженного тренера России В.Г. Суздалева (г. Полысаево) – 3 место; </w:t>
            </w:r>
            <w:r>
              <w:rPr>
                <w:lang w:val="en-US"/>
              </w:rPr>
              <w:t>XXXVI</w:t>
            </w:r>
            <w:r>
              <w:rPr/>
              <w:t xml:space="preserve"> Всероссийский турнир по гр.-римской борьбе, посвященный памяти Заслуженного тренера РСФСР В.М. Игнатьева (г. Кемерово) – 3 место; турнир по гр.-римской борьбе в г. Новокузнецке – 1 место; Открытое первенство ДЮКФП-5 по гр.-римской борьбе в г. Новокузнецке – 3 мест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 Жан Об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4</w:t>
            </w:r>
          </w:p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, 8-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: открытое областное первенство по кёкусинкай каратэ (ДЮКФП, Промышленовский р-н)-3 место, открытое обл. первенство по кекусинкай каратэ (кумитэ) в г. Л-Кузнецком – 3 место, турнир по киокушинкай каратэ-до, посвященный 60-Летию Победы – 3 мест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Дмитр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14</w:t>
            </w:r>
          </w:p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, 19-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7 г. Победитель и призер Первенства города по греко-римской борьбе, первенство города, посвящен. Дню защитников Отечества – 1 место; г. Лен. – Кузнец., традиционный турнир, посвящен. памяти А.П. Шилина – 3 место, первенство, посвященное 300-летию добровольного вхождения Хакассии в состав Российского государства г. Абаз – 3 мест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8 г. – первенство Кемеровского района – 2 место; </w:t>
            </w:r>
          </w:p>
          <w:p>
            <w:pPr>
              <w:pStyle w:val="Normal"/>
              <w:jc w:val="both"/>
              <w:rPr/>
            </w:pPr>
            <w:r>
              <w:rPr/>
              <w:t>г. Новокузнецк – Международ. турнир, посвящен. 390-летию Кузнецка – 2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дрисов Артемий Дани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10.19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Межевая,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2007 г. 1 место в открытом турнире по кикбоксингу за лучшую технику, 2 место в открытом районном турнире по боксу среди юношей, 2 место в областных соревнованиях по боксу среди юношей, 2 место в первенстве Кемеровской области VIII турнир на кубок Главы города Белово по бок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2 место в городском турнире по боксу среди юношей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ов Аркадий </w:t>
            </w:r>
          </w:p>
          <w:p>
            <w:pPr>
              <w:pStyle w:val="Normal"/>
              <w:jc w:val="both"/>
              <w:rPr/>
            </w:pPr>
            <w:r>
              <w:rPr/>
              <w:t>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44</w:t>
            </w:r>
          </w:p>
          <w:p>
            <w:pPr>
              <w:pStyle w:val="Normal"/>
              <w:jc w:val="center"/>
              <w:rPr/>
            </w:pPr>
            <w:r>
              <w:rPr/>
              <w:t>3 «В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Толстого, д.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8 г Открытый городской турнир по боксу – 2 место, открытый турнир по боксу в честь празднования «Дня защиты детей» - 2 место. </w:t>
            </w:r>
          </w:p>
          <w:p>
            <w:pPr>
              <w:pStyle w:val="Normal"/>
              <w:jc w:val="both"/>
              <w:rPr/>
            </w:pPr>
            <w:r>
              <w:rPr/>
              <w:t>Грамота за 3 место в соревнованиях по легкоатлетическому кроссу в честь празднования «Дня физкультурника» - 3 место. Администрация г. Полысаево. 2007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чёркина Алевт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03.199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а №44</w:t>
            </w:r>
          </w:p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л. Покрышкина, </w:t>
            </w:r>
          </w:p>
          <w:p>
            <w:pPr>
              <w:pStyle w:val="Normal"/>
              <w:jc w:val="both"/>
              <w:rPr/>
            </w:pPr>
            <w:r>
              <w:rPr/>
              <w:t>д. 4, кв 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7 г: </w:t>
            </w:r>
            <w:r>
              <w:rPr>
                <w:lang w:val="en-US"/>
              </w:rPr>
              <w:t>I</w:t>
            </w:r>
            <w:r>
              <w:rPr/>
              <w:t xml:space="preserve">-место на дистанции 1000м в городском кроссе, </w:t>
            </w:r>
            <w:r>
              <w:rPr>
                <w:lang w:val="en-US"/>
              </w:rPr>
              <w:t>II</w:t>
            </w:r>
            <w:r>
              <w:rPr/>
              <w:t xml:space="preserve"> -место  в г. Кемерово по получасовому бегу , </w:t>
            </w:r>
            <w:r>
              <w:rPr>
                <w:lang w:val="en-US"/>
              </w:rPr>
              <w:t>I</w:t>
            </w:r>
            <w:r>
              <w:rPr/>
              <w:t xml:space="preserve"> -место на дистанции  50м и </w:t>
            </w:r>
            <w:r>
              <w:rPr>
                <w:lang w:val="en-US"/>
              </w:rPr>
              <w:t>I</w:t>
            </w:r>
            <w:r>
              <w:rPr/>
              <w:t xml:space="preserve">-место- на дистанции  300м в г. Кемерово посвящённому «Дню народного единства», </w:t>
            </w:r>
            <w:r>
              <w:rPr>
                <w:lang w:val="en-US"/>
              </w:rPr>
              <w:t>I</w:t>
            </w:r>
            <w:r>
              <w:rPr/>
              <w:t>-место в соревнованиях «ГРАН ПРИ» в троеборье  Кемер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8 г.: </w:t>
            </w:r>
            <w:r>
              <w:rPr>
                <w:lang w:val="en-US"/>
              </w:rPr>
              <w:t>II</w:t>
            </w:r>
            <w:r>
              <w:rPr/>
              <w:t xml:space="preserve"> –место на дистанции  1500м в Сибирском фестивале бега в г.Новосибирске, </w:t>
            </w:r>
            <w:r>
              <w:rPr>
                <w:lang w:val="en-US"/>
              </w:rPr>
              <w:t>I</w:t>
            </w:r>
            <w:r>
              <w:rPr/>
              <w:t>-место по прыжкам в длину и 50м в Кемерово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-место по прыжкам в длину и 60м в Кемерово («16.02.2008г), </w:t>
            </w:r>
            <w:r>
              <w:rPr>
                <w:lang w:val="en-US"/>
              </w:rPr>
              <w:t>I</w:t>
            </w:r>
            <w:r>
              <w:rPr/>
              <w:t xml:space="preserve">-место на дистанции  500м в кроссе на приз фирмы «Т и М», </w:t>
            </w:r>
            <w:r>
              <w:rPr>
                <w:lang w:val="en-US"/>
              </w:rPr>
              <w:t>II</w:t>
            </w:r>
            <w:r>
              <w:rPr/>
              <w:t xml:space="preserve">-место  четырёхборье «Шиповка юных» в Кемерово, </w:t>
            </w:r>
            <w:r>
              <w:rPr>
                <w:lang w:val="en-US"/>
              </w:rPr>
              <w:t>III</w:t>
            </w:r>
            <w:r>
              <w:rPr/>
              <w:t xml:space="preserve">–место на дистанции 400м на областных соревнованиях среди девочек 1993-1994г в Кемерово, </w:t>
            </w:r>
            <w:r>
              <w:rPr>
                <w:lang w:val="en-US"/>
              </w:rPr>
              <w:t>III</w:t>
            </w:r>
            <w:r>
              <w:rPr/>
              <w:t xml:space="preserve">–место в эстафете 4×100м на Международной Детской Сибириаде в г.Новосибирс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бернаторский грант «Достижения юных», медаль «Надежда Кузбасса» 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пиады и научно-исследовательская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ганина Ан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7</w:t>
            </w:r>
          </w:p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ехническая 9\1 -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ские грамоты за отличную учебу, 2006-2008гг.</w:t>
            </w:r>
          </w:p>
          <w:p>
            <w:pPr>
              <w:pStyle w:val="Normal"/>
              <w:rPr/>
            </w:pPr>
            <w:r>
              <w:rPr/>
              <w:t>1 место в городской олимпиаде по окружающему миру, 2008г.</w:t>
            </w:r>
          </w:p>
          <w:p>
            <w:pPr>
              <w:pStyle w:val="Normal"/>
              <w:rPr/>
            </w:pPr>
            <w:r>
              <w:rPr/>
              <w:t>1 место в интеллектуальном марафоне на станции «Окружающий мир», 2008г.,3 место в обл. викторине «Кузбасс любимый с детских лет», 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7</w:t>
            </w:r>
          </w:p>
          <w:p>
            <w:pPr>
              <w:pStyle w:val="Normal"/>
              <w:jc w:val="center"/>
              <w:rPr/>
            </w:pPr>
            <w:r>
              <w:rPr/>
              <w:t>6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 45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ернаторские грамоты за отличную учёбу; </w:t>
            </w:r>
          </w:p>
          <w:p>
            <w:pPr>
              <w:pStyle w:val="Normal"/>
              <w:rPr/>
            </w:pPr>
            <w:r>
              <w:rPr/>
              <w:t>Грамота ГУО за 3 место в гор. олимпиаде по окр. миру,2007г;</w:t>
            </w:r>
          </w:p>
          <w:p>
            <w:pPr>
              <w:pStyle w:val="Normal"/>
              <w:rPr/>
            </w:pPr>
            <w:r>
              <w:rPr/>
              <w:t xml:space="preserve">Грамота ГУО за победу в гор. интеллектуальном марафоне, 2006г.; Грамота ГУО за 1 место в гор. научно-иссл. конф. «Шаг в будущее», 2007г.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лимов Алекс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7</w:t>
            </w:r>
          </w:p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ехническая,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ернаторские грамоты за отличную учёбу; Грамота ГУО за 3 место в гор. олимпиаде по математике,2007г; Грамота ГУО за победу в гор. интеллектуальном марафоне, 2006г.;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Иван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7</w:t>
            </w:r>
          </w:p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вражная, 51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главы города «Юный исследователь», 2007г.,Грамота ГУО за 1 место в гор. научно-исследоват. конференции «Шаг в будущее», 2007г.,Медаль «Надежда Кузбасса», 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ндель Ма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1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7</w:t>
            </w:r>
          </w:p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нституции 24 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ГУО за 1 место в гор. научно-иссл. конференции «Шаг в будущее», 2007г.,Грамота ГУО за 3 место в гор. научно-иссл. конференции «Шаг в будущее», 200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Дар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й </w:t>
            </w:r>
          </w:p>
          <w:p>
            <w:pPr>
              <w:pStyle w:val="Normal"/>
              <w:jc w:val="center"/>
              <w:rPr/>
            </w:pPr>
            <w:r>
              <w:rPr/>
              <w:t>г. Полысае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 77\1 -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34" w:hanging="0"/>
              <w:rPr/>
            </w:pPr>
            <w:r>
              <w:rPr/>
              <w:t>Призер городской научно-исследовательской конференции «Шаг в будущее», по физике 2 место в 2007 г., по экологии 3 место в 2007 г.,   медаль «Надежда Кузбасс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 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й </w:t>
            </w:r>
          </w:p>
          <w:p>
            <w:pPr>
              <w:pStyle w:val="Normal"/>
              <w:jc w:val="center"/>
              <w:rPr/>
            </w:pPr>
            <w:r>
              <w:rPr/>
              <w:t>г. Полысае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упской 130-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 областных олимпиад по географии, 5 место в 2007 г. и 7 место в 2008 г., Призер Всероссийской конференции «Человек на земле»,  г. Москва, 3 место в 2006 г. ,Призер Всероссийской конференции «Первые шаги» (защита 2-х проектов) г. Москва, 1, 3 место в 200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й </w:t>
            </w:r>
          </w:p>
          <w:p>
            <w:pPr>
              <w:pStyle w:val="Normal"/>
              <w:jc w:val="center"/>
              <w:rPr/>
            </w:pPr>
            <w:r>
              <w:rPr/>
              <w:t>г. Полысае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упской 110-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  <w:t>Обладатель гранта Главы города в номинации «Знаток родного края», 2008 г., призер областной научно-исследовательской конференции «Истоки», 2008 г., призер городской научно-исследовательской конференции «Шаг в будущее», 2007 г.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ьтищева Мари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й</w:t>
            </w:r>
          </w:p>
          <w:p>
            <w:pPr>
              <w:pStyle w:val="Normal"/>
              <w:rPr/>
            </w:pPr>
            <w:r>
              <w:rPr/>
              <w:t>г. Полысае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62, кв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место в 2008 г. призер городской научно-исследовательской конференции «Шаг в будущее», 1 место в </w:t>
            </w:r>
            <w:r>
              <w:rPr>
                <w:lang w:val="en-US"/>
              </w:rPr>
              <w:t>VI</w:t>
            </w:r>
            <w:r>
              <w:rPr/>
              <w:t xml:space="preserve"> областной научно-практической конференции исследовательских работ обучающихся ОУ Кемеровской области «Истоки», 200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а Ольг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4 10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 94/1-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6-2007 городская олимпиада – 2 место по русскому, областная – 3 место по русскому языку; 2007-2008: городская олимпиада – 3 место по русскому языку;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ецкая Дарь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4 8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акинская, 1а-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: гор. интеллект марафон – 1 место на ст. «ОБЖ и ФК» НПК «Шаг в будущее» - 1 место на секции «Гуманитарные науки» 200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вская Арина Игор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№ 14 </w:t>
            </w:r>
          </w:p>
          <w:p>
            <w:pPr>
              <w:pStyle w:val="Normal"/>
              <w:jc w:val="center"/>
              <w:rPr/>
            </w:pPr>
            <w:r>
              <w:rPr/>
              <w:t>11к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смонавтов 90-58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7-2008г.  городская олимпиада по физкультуре, 2 место по практике, 2 место по теории. 2008-2009г. городская олимпиада по русскому языку - 3 мест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ина Ди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№ 14 9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 77/1-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: призер межрегион. заочной физико-математич. олимпиады «Авангард»; 2007-2008: НИК «Шаг в будущее» - 2 место, секц. «Филология»; 2008-2009: гор. олимпиада по технолог. – 1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шуко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№ 14 </w:t>
            </w:r>
          </w:p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еспубликанская 1-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  <w:t>2007-2008: городская олимпиада по русскому – 1 место;  2008-2009: гор. олимпиада по технолог. – 1 место,  гор. конкурс стихотворений « Я выбираю счастливую жизнь» - 1 место, НИК «Шаг в будущее» - 1 место, секц. «Филолог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ов Артем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№ 14 </w:t>
            </w:r>
          </w:p>
          <w:p>
            <w:pPr>
              <w:pStyle w:val="Normal"/>
              <w:jc w:val="center"/>
              <w:rPr/>
            </w:pPr>
            <w:r>
              <w:rPr/>
              <w:t>11к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монавтов, 92-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: гор. олимпиада по технолог. – 2 место; НПК «Шаг в будущее», секция «Физика, математика» - 2 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далев Андр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№ 14 </w:t>
            </w:r>
          </w:p>
          <w:p>
            <w:pPr>
              <w:pStyle w:val="Normal"/>
              <w:jc w:val="center"/>
              <w:rPr/>
            </w:pPr>
            <w:r>
              <w:rPr/>
              <w:t>11к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: гор. олимпиада по технолог. – 3 место; НПК «Шаг в будущее», секция «Физика, математика» - 2 место, секция «Естествен. Науки и экология» - 2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шевская Екате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№ 14 </w:t>
            </w:r>
          </w:p>
          <w:p>
            <w:pPr>
              <w:pStyle w:val="Normal"/>
              <w:jc w:val="center"/>
              <w:rPr/>
            </w:pPr>
            <w:r>
              <w:rPr/>
              <w:t>11к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, 90-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: гор. олимпиада – 1 место по технолог., НПК «Шаг в будущее», секция «Обществен. науки и краеведение» - 2 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пьюк 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05.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ола № 44 </w:t>
            </w:r>
          </w:p>
          <w:p>
            <w:pPr>
              <w:pStyle w:val="Normal"/>
              <w:jc w:val="center"/>
              <w:rPr/>
            </w:pPr>
            <w:r>
              <w:rPr/>
              <w:t>9 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окрышкина 9-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 на городской научно-практической конференции «Шаг в будущее»; 2 место на областной научно-практической конференции «Истоки», 2008 г.;</w:t>
            </w:r>
          </w:p>
          <w:p>
            <w:pPr>
              <w:pStyle w:val="Normal"/>
              <w:jc w:val="both"/>
              <w:rPr/>
            </w:pPr>
            <w:r>
              <w:rPr/>
              <w:t>премия Губернатора Кемеровской области за трудовую деятельность и научно-исследовательскую деятельнос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Кристи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07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ола № 44 </w:t>
            </w:r>
          </w:p>
          <w:p>
            <w:pPr>
              <w:pStyle w:val="Normal"/>
              <w:jc w:val="both"/>
              <w:rPr/>
            </w:pPr>
            <w:r>
              <w:rPr/>
              <w:t>11 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монавтов, 67-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место в </w:t>
            </w:r>
            <w:r>
              <w:rPr>
                <w:lang w:val="en-US"/>
              </w:rPr>
              <w:t>VI</w:t>
            </w:r>
            <w:r>
              <w:rPr/>
              <w:t xml:space="preserve"> областной научно-практической конференции исследовательских работ обучающихся ОУ Кемеровской области «Истоки», 2008; Диплом Коллегии Администрации Кемеровской области «Достижения юных», 2008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марчук Ангел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06.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ола № 44 </w:t>
            </w:r>
          </w:p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ркутская, 8-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2 место н</w:t>
            </w:r>
            <w:r>
              <w:rPr/>
              <w:t xml:space="preserve">а городской научно-исследовательской конференции школьников «Шаг в будущее» на секции «Экологическая»; Второе место во </w:t>
            </w:r>
            <w:r>
              <w:rPr>
                <w:lang w:val="en-US"/>
              </w:rPr>
              <w:t>II</w:t>
            </w:r>
            <w:r>
              <w:rPr/>
              <w:t xml:space="preserve"> региональном конкурсе школьных Интернет - проектов «Химия настоящего и будущего», проводимом Томским государственным университетом (2008). 2 место на городской научно-исследовательской конференции  «Шаг в будущее» секция «Английский язык» (2008)</w:t>
            </w:r>
          </w:p>
          <w:p>
            <w:pPr>
              <w:pStyle w:val="Normal"/>
              <w:jc w:val="both"/>
              <w:rPr/>
            </w:pPr>
            <w:r>
              <w:rPr/>
              <w:t>Награждена медалью «Надежда Кузбасс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pacing w:val="-2"/>
      <w:sz w:val="28"/>
      <w:szCs w:val="20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 Narrow" w:hAnsi="Calibri;Arial Narrow" w:eastAsia="Calibri;Arial Narrow" w:cs="Calibri;Arial Narrow"/>
      <w:sz w:val="22"/>
      <w:szCs w:val="22"/>
    </w:rPr>
  </w:style>
  <w:style w:type="paragraph" w:styleId="TextBodyIndent">
    <w:name w:val="Body Text Indent"/>
    <w:basedOn w:val="Normal"/>
    <w:pPr>
      <w:ind w:left="316" w:hanging="316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0:00Z</dcterms:created>
  <dc:creator>Оля</dc:creator>
  <dc:description/>
  <dc:language>en-US</dc:language>
  <cp:lastModifiedBy>Оля</cp:lastModifiedBy>
  <dcterms:modified xsi:type="dcterms:W3CDTF">2009-02-25T08:26:00Z</dcterms:modified>
  <cp:revision>76</cp:revision>
  <dc:subject/>
  <dc:title/>
</cp:coreProperties>
</file>