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object w:dxaOrig="3657" w:dyaOrig="3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15pt;margin-top:18.25pt;width:71.05pt;height:76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9780508" r:id="rId2"/>
        </w:objec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5"/>
        <w:rPr>
          <w:lang w:val="ru-RU"/>
        </w:rPr>
      </w:pPr>
      <w:r>
        <w:rPr>
          <w:lang w:val="ru-RU"/>
        </w:rPr>
        <w:t xml:space="preserve">АДМИНИСТРАЦИЯ Г. ПОЛЫСАЕВО </w:t>
      </w:r>
    </w:p>
    <w:p>
      <w:pPr>
        <w:pStyle w:val="Heading5"/>
        <w:rPr>
          <w:spacing w:val="60"/>
          <w:szCs w:val="28"/>
          <w:lang w:val="ru-RU"/>
        </w:rPr>
      </w:pPr>
      <w:r>
        <w:rPr>
          <w:spacing w:val="60"/>
          <w:szCs w:val="28"/>
          <w:lang w:val="ru-RU"/>
        </w:rPr>
        <w:t>ПОСТАНОВЛЕНИЕ</w:t>
      </w:r>
    </w:p>
    <w:p>
      <w:pPr>
        <w:pStyle w:val="Normal"/>
        <w:rPr>
          <w:spacing w:val="60"/>
          <w:szCs w:val="28"/>
          <w:lang w:val="ru-RU"/>
        </w:rPr>
      </w:pPr>
      <w:r>
        <w:rPr>
          <w:spacing w:val="60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18"/>
          <w:lang w:val="ru-RU"/>
        </w:rPr>
      </w:pPr>
      <w:r>
        <w:rPr>
          <w:sz w:val="18"/>
          <w:lang w:val="ru-RU"/>
        </w:rPr>
        <w:t>От       16.06.2008 г.       № 724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г. Полысае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еализации комплексных проекто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ернизации образования в г. Полысаево</w:t>
      </w:r>
    </w:p>
    <w:p>
      <w:pPr>
        <w:pStyle w:val="BodyText"/>
        <w:ind w:left="426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 Указа Президента Российской Федерации от   28.06.2007 № 825, протоколов поручений Президента Российской Федерации от 28.03.2006 № Пр-488, от 15.02.2008 № Пр-261, Правительства Российской Федерации от 03.04.2006 № ДМ-П12-1336, от 29.02.2008 № ДМ-П12-1272, протокола заседаний президиума Совета при Президенте Российской Федерации по реализации приоритетных национальных проектов и демографической политике от 24.04.2007 № 18, от 04.02.2008 № 26, решени</w:t>
      </w:r>
      <w:r>
        <w:rPr>
          <w:rFonts w:cs="Times New Roman" w:ascii="Times New Roman" w:hAnsi="Times New Roman"/>
          <w:vanish/>
          <w:sz w:val="28"/>
          <w:szCs w:val="28"/>
        </w:rPr>
        <w:t xml:space="preserve">лысаево         </w:t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я коллегии Администрации Кемеровской области от 12.05.2008 г. № 495 «О реализации комплексных проектов модернизации образования в Кемеровской области», в целях реализации Приоритетного национального проекта «Образование» по направлениям модернизации образования, направленных на повышение доступности и качества образования, изменение механизмов бюджетного финансирования, стимулирование роста доходов учителей, расширение  общественного гражданского участия в управлении образованием: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муниципальные сетевые графики  реализации  мероприятий   комплексных проектов модернизации образования, в соответствии с утвержденным планами-графиками и обеспечить их выполнение 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 перехода на нормативное подушевое финансирование образовательных учреждений согласно приложению 1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недрения отраслевой системы оплаты труда работников образовательных учреждений  согласно приложению 2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азвития сети муниципальных общеобразовательных учреждений  согласно приложению 3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вития муниципальной системы оценки качества образования согласно приложению 4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ширения общественного участия в управлении образованием согласно приложению 5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- подготовки, переподготовки и повышения квалификации административно-управленческого персонала образовательных учреждений согласно приложению 6.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целевые показатели реализации комплексных проектов модернизации образования в г. Полысаево согласно прилож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родскому управлению образования г. Полысаево (Гончарова Н.Н.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ть достижение установленных целевых показателей реализации комплексных проектов модернизации образования в Кемеровской области в установленные сро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деятельность рабочих групп и экспертных советов по сопровождению реализации комплексных проектов модернизации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ять ежемесячный мониторинг реализации комплексных проектов модернизации образова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проведение информационной разъяснительной работы по направлениям и мероприятиям комплексных проектов модернизации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влекать к участию в реализации мероприятий  по направлениям комплексных проектов модернизации образования представителей выборных органов профсоюза работников народного образования и науки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аспоряжения возложить на заместителя главы города по социальным вопросам В.И. Рогач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В.П. Зы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Попова Т.В. 4-31-2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гор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ым вопросам                                                                        В.И. Рогач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                                от  </w:t>
      </w:r>
      <w:r>
        <w:rPr>
          <w:sz w:val="18"/>
        </w:rPr>
        <w:t>16.06.2008 г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sz w:val="18"/>
        </w:rPr>
        <w:t>№ 7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евой план-графи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а на нормативное подушевое финансирование </w:t>
      </w:r>
    </w:p>
    <w:p>
      <w:pPr>
        <w:pStyle w:val="TextBody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разовательных учреждений города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73"/>
        <w:gridCol w:w="2088"/>
        <w:gridCol w:w="2966"/>
      </w:tblGrid>
      <w:tr>
        <w:trPr>
          <w:trHeight w:val="43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роприят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роки реализа</w:t>
            </w: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по согласованию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е показатели и  наименование нормативного правового акта органа местного самоуправления, органа управления образованием или локального акта учреждения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дание муниципального правового акта об установлении коэффициентов отклонений к нормативам финансирования муниципальных общеобразовательных учреждений на 2008 год.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начале финансового 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БУ « ЦБ ГУО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жегодное постановление администрации об установлении коэффициентов отклонения к нормативам финансирования  муниципальных общеобразовательных учреждений (далее -образовательных учреждений)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смет доходов и расходов образовательных учреждений на основании количества обучающихся и установленных размеров нормативо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начале финансового 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БУ « ЦБ ГУО»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личие утвержденной сметы доходов и расходов образовательного учреждения, согласованной с главным распорядителем бюджетных средств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лючение образовательными учреждениями договоров возмездного характера на бухгалтерское обслуживание с ЦБ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в т.ч.  с передачей права первой подписи на банковских документах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о 1 ию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, образовательные учреждения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БУ « ЦБ ГУО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ы (муниципальные контракты) на оказание услуг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веренность руководителя образовательного учреждения на передачу права первой подписи ЦБ на банковских документах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4. Организация ведения обособленного бухгалтерского учета по каждому образовательному учреждению (силами собственной бухгалтерской службы, либо на договорной основе ЦБ)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БУ «ЦБ ГУО», образовательные учрежд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есение изменений и дополнений  в приказ об учетной политике ЦБ, образовательного учреждения  о ведении раздельного бухгалтерского учета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составлением отдельного баланс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соответствующей бухгалтерской, статистической и налоговой отчетности по каждому образовательному учреждению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.Открытие лицевого счета получателя бюджетных средств образовательному учреждению в органе федерального казначейств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, ЦБ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домление органа федерального казначейства об открытии лицевого счета получателя бюджетных средств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 Обучение специалистов  управления образования, директоров школ, работников ЦБ на курсах повышения квалификации работе в условиях   нормативного подушевого финансир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2008 -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БУ «ЦБ ГУО», образовательные учрежд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ГУО о командировании на  курсы повышения квалификации специалистов, директоров школ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учреждений  о командировании на  курсы повышения квалификации работников учреждений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.  Информирование педагогической и родительской общественности о преимуществах  перехода на нормативное подушевое финансировани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стоянн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ind w:right="-13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айд-презентации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дание методических пособий, рекомендаций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личие публикаций в средствах массовой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и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 о результатах основных направлений  деятельности образовательного учреждения 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 Разработка методики установления нормативов финансирования в дошкольных образовательных учреждения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июня 20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чая групп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 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ДОиН по установлению нормативов финансирования дошкольных образовательных учреждений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  Разработка методики установления нормативов финансирования в учреждениях дополнительного обра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июня 200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чая групп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ециалистов ГУО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ДОиН по установлению нормативов финансирования  учреждений дополнительного образования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0. Проведение эксперимента по внедрению нормативного подушевого финансирования в дошкольных образовательных учреждениях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09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 проведении эксперимента по внедрению нормативов финансирования  дошкольных образовательных учрежден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 Проведение эксперимента по внедрению нормативного подушевого финансирования в  учреждениях дополнительно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разования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09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 проведении эксперимента по внедрению нормативов финансирования  учреждений дополнительного образова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 Внедрение  финансирования по нормативу  дошкольных образовательных учрежд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10 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становлении нормативов финансирования  дошкольных образовательных учреждений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 Внедрение  финансирования по нормативу учреждений дополнительного образ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10 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ниципальный правовой акт об установлении нормативов финансирования  учреждений дополнительного образовани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 Проведение мониторинговых исследова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жемесячно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е   рабочие группы по сопровождению комплексных проектов модернизации образования, образовательные учрежд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Заполнение данных электронного мониторинга по утвержденной форме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, руководитель аппара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                                                                                            В.Г. Рассказо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                                  от от  </w:t>
      </w:r>
      <w:r>
        <w:rPr>
          <w:sz w:val="18"/>
        </w:rPr>
        <w:t>16.06.2008 г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sz w:val="18"/>
        </w:rPr>
        <w:t>№ 7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тевой план-график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недрения отраслевой системы  оплаты труда работнико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тельных учреждений города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488"/>
        <w:gridCol w:w="2019"/>
        <w:gridCol w:w="4083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 по согласованию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е показатели и  наименование нормативного правового акта органа местного самоуправления, органа управления образованием или локального акта учреждени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Издание муниципального правового акта о переходе на отраслевую систему оплаты труда и проведение мероприятий по переходу, утверждения методики распределения фонда оплаты труда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апреля 200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 переходе на отраслевую систему оплаты труда (далее - ОСОТ) и проведение мероприятий по переходу, утверждения методики распределения фонда оплаты труда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ГУО об утверждении плана проведения организационных мероприятий по переходу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ы образовательных учреждений по утверждению плана организационных мероприятий по переходу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Обеспечение оптимальной наполняемости классов-комплектов с учетом фактической численности учащихс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жегодно до апрел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 образовательные 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аз образовательного учреждения о предварительном комплектовании классов на новый учебный год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Оптимизация учебных планов путем интеграции предметов, обоснованного деления классов на подгруппы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жегодно до апреля,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 образовательные 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аз образовательного учреждения об утверждении учебного плана  на новый учебный год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Оптимизация штатных расписаний с учетом количества обучающихся, применяемых программ и технологий обучения, рекомендуемого соотношения ставок учителей и числа работников административно-управленческого, учебно-вспомогательного, обслуживающего  персона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годно до апрел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 образовательные 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аз образовательного учреждения об утверждении штатного расписания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Проведение собраний  в трудовых коллективах общеобразовательных учреждений в связи с введением ОСОТ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ведение процедур предупреждения об оптимизации структуры и штатной численности работников общеобразовательных учреждений и  существенных изменениях условий оплаты труда, в том числе перевод работников в другое учреждени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2 месяца до окончания учебного года, перед очередным отпуско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 образовательные учреждени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тавители профсоюзо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и трудовых коллектив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домления работников об изменении условий оплаты труда, протокол собрания трудового коллектива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величении лимитов бюджетных обязательств за счет средств от предпринимательской и иной приносящей доход деятельност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 Внесение  изменений и дополнений в  уставы (положения) учреждений, органов МСУ,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коллективные договоры  и трудовые договоры с работниками учрежд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апреля по август 200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ные устав (положение),  коллективный  договор, трудовые договоры с работниками с изменениями и дополнениям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 Подготовка и утверждение положения о государственно-общественном органе управления в муниципальном образовании, в образовательных учреждения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ай-июнь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оложения о муниципальном государственно-общественном органе управления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вой акт образовательного учреждения об   утверждении положения о  государственно-общественном органе управления образовательного учреждени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8. Подготовка и утверждение положений (внесение изменений в положения) «О порядке  оплаты труда работников образовательных учреждений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апреля по июнь 200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«О порядке  оплаты труда работников муниципальных образовательных учреждени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вовой акт образовательного учреждения  о порядке оплаты труда работников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 Подготовка и утверждение положений о распределении компенсационных и стимулирующих выпла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апреля по август 200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оложений о распределении компенсационных и стимулирующих выпла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ей муниципальных образовательных учреждени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вовой акт образовательного учреждения  о распределении компенсационных и стимулирующих выплат 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 Придание муниципальным учреждениям образования статуса юридического лица или введение их  в состав действующего юридического лиц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 2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в (положение) учреждения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идетельство о  государственной регистраци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1. Выдача разрешений муниципальным учреждениям образования  на открытие лицевого счета в органе федерального казначейства  по учету средств от предпринимательской и иной приносящей доход деятельност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ешение на открытие лицевого счета в органе федерального казначейства  по учету средств от предпринимательской и иной приносящей доход деятельности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домление органа федерального казначейства об открытии лицевого счета по учету средств от предпринимательской и иной приносящей доход деятельности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. Заключение образовательными учреждениями договоров возмездного оказания услуг на выполнение функций, выведенных в аутсорсинг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2008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, образовательные учреждения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БУ «ЦБ ГУО»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ы (муниципальные контракты) на оказание услуг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 Повторное обучение специалистов органов управления образованием,  директоров образовательных учреждений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ников ЦБ  работе в условиях ОСО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ль-авгу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ГУО о командировании на  курсы повышения квалификации специалистов, директоров школ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учреждений  о командировании на  курсы повышения квалификации работников учреждений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4. Информирование педагогической и родительской общественности о преимуществах  перехода на ОСОТ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стоянн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тельные 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айд-презентации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дание методических пособий, рекомендаций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личие публикаций в средствах массовой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и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 о результатах основных направлений  деятельности образовательного учреждения. 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 Разработка положения об ОСОТ  в дошкольных образовательных учреждения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 1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чая групп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ов ГУО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ДОиН по установлению нормативов финансирования дошкольных образовательных учреждений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Разработка положения об ОСОТ в  учреждениях дополнительного обра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сентября 200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чая групп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ов ГУО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ДОиН по установлению нормативов финансирования  учреждений дополнительного образовани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7. Проведение эксперимента по переходу на ОСОТ в дошкольных учреждениях образова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09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 проведении эксперимента по переходу на ОСОТ дошкольных образовательных учрежден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 Проведение эксперимента по переходу на ОСОТ в  учреждениях дополнительно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разова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09г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 проведении эксперимента по переходу на ОСОТ учреждений дополнительного образова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 Внедрение  ОСОТ в дошкольных учреждений обра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10 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оложения о ОСОТ в дошкольных образовательных учрежден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 Внедрение  ОСОТ в учреждениях дополнительного обра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 января 2010 год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оложения об ОСОТ в учреждениях дополнительного образова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 Проведение мониторинговых исследова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жемесячно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е   рабочие группы по сопровождению комплексных проектов модернизации образования, образовательные учреждени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полнение данных электронного мониторинга по утвержденной форме  </w:t>
            </w:r>
          </w:p>
        </w:tc>
      </w:tr>
    </w:tbl>
    <w:p>
      <w:pPr>
        <w:pStyle w:val="TextBody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, руководитель аппара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                                                                                            В.Г. Рассказо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                           от  </w:t>
      </w:r>
      <w:r>
        <w:rPr>
          <w:sz w:val="18"/>
        </w:rPr>
        <w:t>16.06.2008 г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sz w:val="18"/>
        </w:rPr>
        <w:t>№ 7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Сетевой план-график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азвития сети муниципальных общеобразовательных учреждений гор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396"/>
        <w:gridCol w:w="1746"/>
        <w:gridCol w:w="4007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по согласованию)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е показатели и  наименование нормативного правового акта органа местного самоуправления, органа управления образованием или локального акта учрежден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Разработка и утверждение муниципальных программ реструктуризации образовательной сети на 2008-2010 годы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-декабрь 2008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рограммы реструктуризации образовательной сети на 2008-2010 годы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Подготовка перечня малокомплектных школ, финансирование которых будет осуществляться по смете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оябрь-декабрь 2008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ДОиН об утверждении перечня малокомплектных школ, финансирование которых будет осуществляться по смете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Обеспечение базовых школ, ресурсных центров современным учебным оборудованием, наглядно-методическими пособ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08-2010 г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рограммы, направленной на развитие системы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еречня базовых школ, ресурсных центров и выделяемого оборудования, поставляемого за счет федерального, областного и местного бюджето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еречня образовательных учреждений- победителей конкурса образовательных учреждений, внедряющих инновационные образовательные программы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>4. Обеспечение   базовых</w:t>
            </w:r>
            <w:r>
              <w:rPr>
                <w:sz w:val="24"/>
                <w:szCs w:val="24"/>
                <w:lang w:val="ru-RU"/>
              </w:rPr>
              <w:t xml:space="preserve"> школ (ресурсных центров) 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>школ учебниками, методической, учебно-методической, справочной   литератур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08-2010 г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рограммы, направленной на развитие системы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ы, государственные (муниципальные) контракты, на приобретение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 учебников, методической, учебно-методической, справочной   литературы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  <w:lang w:val="ru-RU"/>
              </w:rPr>
              <w:t>5. Проведение реконструкции и ремонта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 зданий базовых школ</w:t>
            </w:r>
            <w:r>
              <w:rPr>
                <w:sz w:val="24"/>
                <w:szCs w:val="24"/>
                <w:lang w:val="ru-RU"/>
              </w:rPr>
              <w:t xml:space="preserve">  (ресурсных центров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08-2010 г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рограммы, направленной на развитие системы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но-сметная документац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оговоры (муниципальные) контракты на</w:t>
            </w:r>
            <w:r>
              <w:rPr>
                <w:color w:val="000000"/>
                <w:spacing w:val="2"/>
                <w:sz w:val="24"/>
                <w:szCs w:val="24"/>
                <w:lang w:val="ru-RU"/>
              </w:rPr>
              <w:t xml:space="preserve"> реконструкцию и ремонт</w:t>
            </w:r>
            <w:r>
              <w:rPr>
                <w:color w:val="000000"/>
                <w:spacing w:val="-1"/>
                <w:sz w:val="24"/>
                <w:szCs w:val="24"/>
                <w:lang w:val="ru-RU"/>
              </w:rPr>
              <w:t xml:space="preserve"> зданий базовых школ</w:t>
            </w:r>
            <w:r>
              <w:rPr>
                <w:sz w:val="24"/>
                <w:szCs w:val="24"/>
                <w:lang w:val="ru-RU"/>
              </w:rPr>
              <w:t xml:space="preserve">  (ресурсных центров)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6. Открытие пришкольных интернатов                                        </w:t>
            </w:r>
            <w:r>
              <w:rPr>
                <w:color w:val="000000"/>
                <w:spacing w:val="1"/>
                <w:sz w:val="24"/>
                <w:szCs w:val="24"/>
                <w:lang w:val="ru-RU"/>
              </w:rPr>
              <w:t>(по необходимост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08-2010 г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рограммы, направленной на развитие системы образования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7. Повышение квалификации, подготов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переподготовка учителей для работы в  профильной шко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08-2010 г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разовательные учреждени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ы о командировании на  курсы повышения квалификации педагогических  работников учреждений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8. Социальная поддержка обучающихся и работников  ликвидируем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реорганизуемых) шко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2008-2010 год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списков обучающихся и работников ликвидируемых (реорганизуемых) школ на оказание социальной поддер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 Проведение мониторинговых исследов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ва раза в год (май, сентябрь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чет по показателям, утвержденным ДОи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, руководитель аппара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                                                                                            В.Г. Рассказ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                                  от  </w:t>
      </w:r>
      <w:r>
        <w:rPr>
          <w:sz w:val="18"/>
        </w:rPr>
        <w:t>16.06.2008 г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sz w:val="18"/>
        </w:rPr>
        <w:t>№ 7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тевой план-график 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муниципальной системы оценки качества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478"/>
        <w:gridCol w:w="1784"/>
        <w:gridCol w:w="409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роприят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роки реализ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по согласованию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е показатели и  наименование нормативного правового акта органа местного самоуправления, органа управления образованием или локального акта учреждения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Разработка муниципальных систем оценки качества образ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– декабрь 2008 го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правовой акт об утверждении положения о муниципальной системе оценки качества образования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Разработка школьных моделей оценки качества образ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- декабрь 2008 го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ьные учрежден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токол решения школьного органа самоуправления о принятии школьного положения о системе оценки качества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каз руководителя образовательного учреждения, утверждающий школьное положение о системе оценки качества образования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Нормативно- методическое обеспечение проведения государственной (итоговой) аттестации 11-ых классов в форме ЕГЭ, 9-ых классов, организуемой территориальными экзаменационными комиссия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(январь – май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ы МС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е правовые акты, регламентирующие порядок проведения государственной (итоговой) аттестации 11-ых классов в форме ЕГЭ, 9-ых классов, организуемой территориальными экзаменационными комисс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казы ГУО по проведению государственной (итоговой) аттестации 11-ых классов в форме ЕГЭ, 9-ых классов, организуемой территориальными экзаменационными комиссиями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, руководитель аппара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                                                                                            В.Г. Рассказ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sz w:val="18"/>
        </w:rPr>
        <w:t>16.06.2008 г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sz w:val="18"/>
        </w:rPr>
        <w:t>№ 7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тевой план-графи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ширения общественного участия в управлении образование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675"/>
        <w:gridCol w:w="2031"/>
        <w:gridCol w:w="3028"/>
      </w:tblGrid>
      <w:tr>
        <w:trPr>
          <w:trHeight w:val="352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</w:t>
            </w:r>
            <w:r>
              <w:rPr>
                <w:sz w:val="24"/>
                <w:szCs w:val="24"/>
                <w:lang w:val="ru-RU"/>
              </w:rPr>
              <w:t>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 по согласованию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е показатели и  наименование нормативного правового акта органа местного самоуправления, органа управления образованием или локального акта учреждени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Разработка и утверждение программы мероприятий по расширению общественного участия в управлении образование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 квартал 2008 го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вые акты ГУО об утверждении планов действий по расширению общественного участия в управлении образованием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Проведение активной разъяснительной работы о необходимости общественного участия в управлении образованием, описание в СМИ позитивных образцов общественного участия на разных уровнях; создание сайта государственно-общественного управлен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стоянно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зультаты социологических исследований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кации в средствах массовой информации,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йты ГУО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Организация деятельности  Школ общественных управляющи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квартал 2009 го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йты Школ общественных управляющих, презентации и публичные отчеты о деятельности Школ общественных управляющих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Организация постоянно действующих региональной и муниципальных Школ общественных экспертов, принимающих участие в независимой оценке качества образован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ru-RU"/>
              </w:rPr>
              <w:t xml:space="preserve"> квартал 2008 го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убличные отчеты о работе  муниципальных Школ общественных экспертов по независимой оценке качества образования 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 Разработка Положения о публичных докладах об образовательной и финансово-хозяйственной деятельности образовательных учрежд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 квартал 2008 го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О, образовательные учреждения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еспечение общественной прозрачности образовательной деятельности, ежегодные публичные отчеты органов МСУ и образовательных учреждений  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360"/>
        <w:rPr>
          <w:b w:val="false"/>
          <w:b w:val="false"/>
          <w:bCs w:val="false"/>
          <w:sz w:val="28"/>
          <w:szCs w:val="24"/>
          <w:lang w:val="ru-RU"/>
        </w:rPr>
      </w:pPr>
      <w:r>
        <w:rPr>
          <w:b w:val="false"/>
          <w:bCs w:val="false"/>
          <w:sz w:val="28"/>
          <w:szCs w:val="24"/>
          <w:lang w:val="ru-RU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, руководитель аппара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                                                                                            В.Г. Рассказова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ind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first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sz w:val="18"/>
        </w:rPr>
        <w:t>16.06.2008 г</w:t>
      </w:r>
      <w:r>
        <w:rPr>
          <w:rFonts w:cs="Times New Roman" w:ascii="Times New Roman" w:hAnsi="Times New Roman"/>
          <w:sz w:val="24"/>
          <w:szCs w:val="24"/>
        </w:rPr>
        <w:t xml:space="preserve">  №  </w:t>
      </w:r>
      <w:r>
        <w:rPr>
          <w:sz w:val="18"/>
        </w:rPr>
        <w:t>№ 7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тевой план-графи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и, переподготовки и повышения квалификации административно-управленческого персонала образовательных учрежд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84"/>
        <w:gridCol w:w="1987"/>
        <w:gridCol w:w="349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( по согласованию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ые показатели и наименование нормативного акта органа местного самоуправления, органа управления образованием или локального акта учрежд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рганизация курсов повышения квалификации руководителей ОУ в рамках реализации федерального проекта «Разработка и формирование федеральной мобильной сети повышения квалификации управленческих кадров системы образования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 2008  года – март 2010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иски руководителей, направленных на повышение квалификации, утвержденные ГУО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Участие в областном экспертном семинаре по разработанным проектам государственно-общественного управления образование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квартал 2009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 образовательных услуг КРИПКиПРО на 2008-2009 учебный год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ДОиН по результатам экспертизы проектов государственно-общественного управления образованием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ическое письмо КРИПКиПРО по устранению выявленных замечаний.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Обучение руководителей и членов органов государственно-общественного управления образовательных учреждений (серия обучающих семинаров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 квартал 2008 года –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квартал 2009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О, образовательные учреждени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ы ГУО, образовательных учреждений о направлении общественных управляющих (по согласованию) на обучающие семина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ы участия в семинар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м. главы, руководитель аппарат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инистрации                                                                                   В.Г. Рассказова</w:t>
      </w:r>
    </w:p>
    <w:p>
      <w:pPr>
        <w:pStyle w:val="ConsPlusNormal"/>
        <w:widowControl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МОН основной Знак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b/>
      <w:bCs/>
      <w:sz w:val="32"/>
      <w:szCs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 w:val="fals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">
    <w:name w:val=" Знак3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lang w:val="ru-RU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lang w:val="ru-RU"/>
    </w:rPr>
  </w:style>
  <w:style w:type="paragraph" w:styleId="21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34:00Z</dcterms:created>
  <dc:creator>lnyakim</dc:creator>
  <dc:description/>
  <dc:language>en-US</dc:language>
  <cp:lastModifiedBy>Оля</cp:lastModifiedBy>
  <cp:lastPrinted>2008-05-28T12:10:00Z</cp:lastPrinted>
  <dcterms:modified xsi:type="dcterms:W3CDTF">2008-10-17T10:38:00Z</dcterms:modified>
  <cp:revision>61</cp:revision>
  <dc:subject/>
  <dc:title>АДМИНИСТРАЦИЯ КЕМЕРОВСКОЙ ОБЛАСТИ</dc:title>
</cp:coreProperties>
</file>