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управление образования администрации г. Полыс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редняя общеобразовательная школа № 14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i/>
          <w:i/>
          <w:iCs/>
          <w:sz w:val="48"/>
          <w:szCs w:val="48"/>
        </w:rPr>
      </w:pPr>
      <w:r>
        <w:rPr>
          <w:rFonts w:cs="Lucida Console" w:ascii="Lucida Console" w:hAnsi="Lucida Console"/>
          <w:b/>
          <w:bCs/>
          <w:i/>
          <w:iCs/>
          <w:sz w:val="48"/>
          <w:szCs w:val="48"/>
        </w:rPr>
        <w:t>Библиотечно-библиографическая грамотность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 – со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 А. Змазне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заведующая библиоте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6" w:firstLine="4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лысаево</w:t>
      </w:r>
    </w:p>
    <w:p>
      <w:pPr>
        <w:pStyle w:val="Normal"/>
        <w:ind w:left="-561" w:firstLine="561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Автор – составитель </w:t>
      </w:r>
      <w:r>
        <w:rPr>
          <w:b/>
          <w:bCs/>
          <w:sz w:val="28"/>
          <w:szCs w:val="28"/>
        </w:rPr>
        <w:t>Н. А. Змазнева</w:t>
      </w:r>
      <w:r>
        <w:rPr>
          <w:sz w:val="28"/>
          <w:szCs w:val="28"/>
        </w:rPr>
        <w:t>, заведующая библиотекой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к воспитать грамотного и вдумчивого читателя? Каждый библиотекарь решает эту задачу по-своему. Основы культуры чтения, библиотечно-библиографического знания – это традиционно библиотечные уроки. Данная работа содержит описание проведения таких занятий, в основу которых положена примерная программа “Библиотечно-библиографические и информационные знания школьникам”, разработанная Г. Чулкиной, старшим научным сотрудником ГНПБ им. К.Д. Ушинского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ная работа будет полезна работникам библиотек, проводящим библиотечные занят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bCs/>
          <w:sz w:val="28"/>
          <w:szCs w:val="28"/>
        </w:rPr>
        <w:t>Библиотечно-библиографическая грамотность школьников:</w:t>
      </w:r>
      <w:r>
        <w:rPr>
          <w:sz w:val="28"/>
          <w:szCs w:val="28"/>
        </w:rPr>
        <w:t xml:space="preserve"> Методические рекомендации / Автор - сост. Н. А. Змазнева. –  Полысаево: МОУ “Средняя общеобразовательная школа №14”, 2003. – 32 с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  <w:gridCol w:w="386"/>
      </w:tblGrid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......…..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85" w:hanging="0"/>
              <w:jc w:val="both"/>
              <w:rPr/>
            </w:pPr>
            <w:r>
              <w:rPr>
                <w:sz w:val="28"/>
                <w:szCs w:val="28"/>
              </w:rPr>
              <w:t>Система  работы  по  формированию  информационной культуры у учащихся 1-9 классов ……………………………………………………………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проведения занятий по формированию  библиотечно-библиографической  грамотности………………………………………………..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методы и формы проведения библиотечно-библиографических занятий………………………………………………………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ключение…………………………………………………………………………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360"/>
              <w:ind w:left="-108" w:right="-1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………...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360"/>
              <w:ind w:left="-108"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………………………………………………………………………...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360"/>
              <w:ind w:left="-108"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ключевых слов.............................................................................................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360"/>
              <w:ind w:left="-108"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Современное общество справедливо называют информационным. Действительно, стремительно развивающиеся средства массовой информации – от привычных газет и радио до Интернета – разрушили мировые границы, объединив мир. Мы живём в поворотный этап истории цивилизации, когда незримо возрастает значение информации. Умение оперативно находить информацию, оценивать её и использовать в своих интересах стало необходимым навыком для каждого человека. Если в прошлом легко можно было обойтись только способностью читать, писать и считать, то ныне знание и информация являются важнейшей силой, определяющей развитие общества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Библиотеки не могут стоять в стороне от этого процесса. Интересно высказывание  Я.-А. Андерссона, директора одной из школ Швеции. «Школа без хорошей библиотеки так же противоестественна, как квартира без кухни, - утверждал он. – Хорошо организованная и удобно расположенная библиотека является решающей предпосылкой успешной деятельности школы. Библиотека призвана быть сердцем и мозгом школы, местом, где ученик, учитель и библиотекарь встречаются ежедневно для совместной работы, где исподволь воспитывается потребность в знаниях, в поиске, в самообразовании»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наши дни, при стремительном росте количества информации, скорость, с которой устаревают полученные в школе знания, возросла. Таким образом, сегодня важно не столько заставить ученика «зубрить» определённый объём информации, сколько научить его приобретать новые знания, привить ему навыки работы с информацией, включающие в себя умение приобретать, анализировать и усваивать информацию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Библиотекари призваны стать навигаторами в информационном пространстве, специалистами, помогающими найти и оценить полученную информацию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на конференции ИФЛА в 1998 году корейские библиотекари отмечали: «Важная роль в информационном обществе отводится библиотекарю, в том числе и школьному. Задача информационного образования сегодня важнее, чем информационное обеспечение».</w:t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истема работы по формированию информационной культуры у учащихся 1 – 9 классов</w:t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основе многих существующих ныне программ библиотечно-библиографических уроков «Основы информационной культуры» лежит старый курс ББЗ. Каждый предложенный вариант программы адаптирован к условиям отдельно взятой школы, но каждый библиотекарь, ведущий занятия, может выбрать для себя приемлемый вариант. Важно, что все эти программы объединены одной целью – воспитание информационной культуры учащихся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 условиях современного общества эта задача становится ещё более актуальной. Однако, как показывает опыт, не везде она реализуется в полной мере. Основы информационной культуры не преподаются сегодня в школах в силу разного рода причин. Обязательных когда-то библиотечных уроков тоже больше нет. Дети, приступая к написанию реферата, не понимают, зачем им нужен план. А восьмиклассник, придя в библиотеку, демонстрирует полнейшее неумение пользоваться словарями и справочниками. Поэтому вопрос стоит просто: хочешь грамотного читателя – воспитай его сам. Чтобы быть уверенным, что ребёнок научится пользоваться информацией, научится добывать её самостоятельно, ему надо обязательно подсказать и показать, как это сделать. И здесь важнейшая роль принадлежит школьной библиотеке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Большинство предложенных программ основ информационной культуры рассчитаны всего лишь на 2 часа в год, что, может быть, и мало для того, чтобы научить школьников пользоваться информацией. Но если уроки будут проводиться каждый год, на хорошем профессиональном уровне, дающие новую, всё усложняющуюся информацию, и будут проводиться </w:t>
      </w:r>
      <w:r>
        <w:rPr>
          <w:i/>
          <w:iCs/>
          <w:sz w:val="28"/>
          <w:szCs w:val="28"/>
        </w:rPr>
        <w:t>обязательно</w:t>
      </w:r>
      <w:r>
        <w:rPr>
          <w:sz w:val="28"/>
          <w:szCs w:val="28"/>
        </w:rPr>
        <w:t>, тогда можно говорить о каких-то результатах библиотечно-библиографического образования и реализации образовательной функции библиотек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задачу библиотеки</w:t>
      </w:r>
      <w:r>
        <w:rPr>
          <w:sz w:val="28"/>
          <w:szCs w:val="28"/>
        </w:rPr>
        <w:t xml:space="preserve"> входит обучение школьников библиотечной грамоте: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сознательно и заинтересованно относиться к книге; знать правила обращения с книгой и гигиены чтения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структуре книги; уметь определить примерное содержание книги при беглом её просмотре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амостоятельного выбора книг, пользуясь полками открытого доступа, книжными выставками, каталогами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уметь работать с научно-популярной общественно-политической, критической литературой, справочными изданиями и периодикой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уметь использовать полученные библиотечно-библиографические знания в освоении основ наук, общественной работе, в самообразовании и самовоспитани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принципы проведения занятий по библиотечно-библиографической грамотности: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подразумевает создание ситуации успеха для каждого школьника, т.е. каждый должен быть вовлечён в какую-нибудь деятельность с учётом способностей, умений, желаний.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Принцип целевого назначения информативного материала. При подготовке занятия необходимо тщательно отбирать материал, который носит познавательный характер и вызывает интерес и увлечение учащихся.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Принцип системности позволяет осуществлять преемственность знаний и комплексность в их усвоении, начиная с начальных классов и до окончания средней школы.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Принцип демократизации обеспечивает сотрудничество библиотекаря и ученика.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влекательности предполагает развитие познавательного интереса, творческих способностей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уемые методы и формы проведения библиотечно-библиографических зан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усси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ы и сообщения учащихс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возможные игры, КВНы и викторин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представлен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олько помнить известное правило педагогики: наиболее глубоко усваиваются знания, добываемые учащимися в ходе самостоятельного поиска, посильных исследований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чащиеся из года в год обучаются секретам библиотечной науки, идут от простого к сложному постепенно, по мере усвоения материала. По мере усложнения материала возрастает роль самостоятельных работ, которые согласованы с личными интересами школьник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Курс библиотечно-библиографических занятий призван создать базу для научной организации труда школьников. Но они не будут эффективны без тщательно продуманной и чётко организованной системы закрепления знаний и навыков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Опыт показывает, что в лёгкой игровой форме младшие школьники лучше усваивают самые необходимые знания и приобретают интерес к книге. От азбучной информации в структуре книги, о тех, кто её делает, до умения ориентироваться в самом глубоком книжном море должен пройти школьник, чтобы стать грамотным читателем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ервое волшебное путешествие по Мудрому царству – Книжному государству первоклассники совершают после изучения азбуки. И это путешествие пробуждает в душах детей большое желание ещё и ещё приходить в гости к книгам – добрым, удивительным и мудрым друзьям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месте с хозяйкой Мудрого царства – Книжного государства первоклассников встречают литературные герои: Незнайка, Мальвина, Буратино, Продавец книг. Именно эти герои, известные нашим первоклашкам с раннего детства, помогают совершить путешествие по помещению библиотеки, знакомят ребят с такими понятиями, как «библиотека», «абонемент», «читальный зал», учат правилам пользования библиотекой и правилам обращения с книгой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о первоклассники знают, что Незнайка и Буратино сами ещё несведущие в библиотечной грамоте, и поэтому все вместе они распутывают ошибочные представления героев о правилах организации домашней библиотечки Буратино и культуре поведения в библиотеке Незнайк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Ребята активно включаются в игру и литературную викторину, предложенную мудрой Мальвиной. Вот некоторые из заданий:</w:t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йте героя:  «Не лежалось на окошке -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катился по дорожке»   (колобок).</w:t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чните «Сказку о рыбаке и рыбке» («Жил старик со своею старухой…»).</w:t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Вспомните сказки, в названиях которых есть цифры. («Три медведя», «Три поросёнка», «Волк и семеро козлят», «Али-Баба и сорок разбойников», «Белоснежка и семь гномов» и т.д.)</w:t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чем ходил поп на базар в «Сказке о попе и работнике его Балде»?  (Посмотреть кой-какого товару…»).</w:t>
      </w:r>
    </w:p>
    <w:p>
      <w:pPr>
        <w:pStyle w:val="Normal"/>
        <w:numPr>
          <w:ilvl w:val="0"/>
          <w:numId w:val="7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:  Снаружи смотришь – дом как д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т жильцов обычных в н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книги интерес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т рядами тесны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ерномор, и князь Гвидон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обрый Дед Маз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этот дом?</w:t>
      </w:r>
    </w:p>
    <w:p>
      <w:pPr>
        <w:pStyle w:val="Normal"/>
        <w:spacing w:lineRule="auto" w:line="360"/>
        <w:ind w:firstLine="3740"/>
        <w:jc w:val="both"/>
        <w:rPr>
          <w:sz w:val="28"/>
          <w:szCs w:val="28"/>
        </w:rPr>
      </w:pPr>
      <w:r>
        <w:rPr>
          <w:sz w:val="28"/>
          <w:szCs w:val="28"/>
        </w:rPr>
        <w:t>Попробуй, отгадай!  ( Библиотека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Интересно и увлекательно проходит праздник первой встречи с библиотекой. Занятие заканчивается тем, что каждый ребёнок выбирает себе книгу для чтения. Библиотекарь и учитель помогают ребятам ненавязчивым советом, отмечают для себя, что из материала, преподнесённого на празднике, дети усвоили, а что не очень хорошо, чтобы потом учесть это в индивидуальной работе с юными читателям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ема следующего занятия – «Правила обращения с книгой». На этом уроке маленькие читатели учатся не только правильно пользоваться книгой, но и аккуратно ремонтировать её. Библиотекарь объясняет, как починить книгу, чтобы продлить её жизнь. И вновь, чтобы читателям было интересно, используем элементы игры: вдруг появляется почтальон Печкин с посылкой от доктора Айболита. В посылке ребята найдут «заболевшие» книги, а также письмо доктора с рекомендациями, «рецептами» и инструментами для лечения. «Книжкина больница» работает в библиотеке постоянно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о 2 классе на уроке «Структура книги» ребята знакомятся с элементами книги. Непонятные пока слова: «обложка», «корешок», «страницы», «иллюстрации», «оглавление», «предисловие» – выписываем на лепестках бумажной ромашки. «Отрывая» по одному лепестку с надписью, библиотекарь объясняет ребятам значение слов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олученных знаний ребята участвуют в игре, подобной «Полю чудес».  Задания: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ые верхние листы, с двух сторон закрывающие книгу.                                                          (Обложка). 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о, где сшиты листы книги.  (Корешок).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 или других составных частей книги. (Оглавление).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одная статья к какому-нибудь сочинению.  (Предисловие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рограммой библиотечно-библиографических занятий предусмотрено проведение одного занятия, посвящённого периодике для детей. В ходе занятия учащиеся получают представление об отличии периодических изданий от книг. Выясняется также значение и происхождение слов «газета», «журнал». Ребята с интересом слушают рассказ о том, что газетой называли монету в Венеции, которую следовало уплатить за листок-сообщение (предшественник газеты). Наглядностью к беседе о периодических изданиях для детей служит выставка периодики, на которой представлены детские газеты и журналы: «Миша», «Мурзилка», «Маруся», «Свирель», «Жили-были», «Незнайка», «Тайны ХХ века» и т.д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ервое занятие в 3 классе посвящается формированию навыка сознательного выбора книг. Предварительно ребятам задаются вопросы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 спрашиваете книги в библиотеке?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ете ли вы книги сами и как?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ыслушав ответы ребят, библиотекарь рассказывает о правилах выбора книги. При этом ребята находятся у полок с книгами, и идёт поиск любой названной детьми книги. Попутно идёт объяснение, что книги стоят на полках в «особенном» порядке: полки с художественной литературой, научно-познавательной. Не нужно перечислять все отделы, достаточно показать два-три. Внимание детей привлекается на полочные разделители, на то, что книги расставляются слева направо в алфавитном порядке фамилий авторов. Объясняется, как пользуются закладкой и важность соблюдения идеального порядка расстановк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мение самостоятельно выбрать книги в библиотеке – одно из важнейших умений читателя. Начиная с 3 – 5 класса у ребят интенсивно расширяются читательские интересы. Вот почему после знакомства с элементами книг и правилами их выбора, желательно познакомить учеников с назначением и организацией библиотечных каталогов (алфавитного и систематического)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в детей поближе к каталогам, напомним им, как велики библиотечные фонды, как трудно удержать в памяти названия книг и всех авторов. Поэтому ещё в древние времена в самых первых библиотеках люди записывали книги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Здесь ребята впервые знакомятся со словом «каталог» и его значением – «перечень». Далее ребятам представляется каталожная карточка. Для наглядности её делаем в увеличенном размере на большом альбомном листе. Кто-нибудь из детей зачитывает всё, что написано на карточке. Откуда взяты эти данные, ребята легко догадаются сами, сверив карточку с титульным листом книги. Таким образом, подчеркивается тесная связь между книгой и карточкой каталога. Конечно, ребята ещё слишком малы, чтобы усвоить всё за одно занятие, но впоследствии ещё не раз библиотекарь подведёт их к каталогу и объяснит, как найти ту или иную книгу. Поэтому на первом занятии лучше просто показать, как пользуются каталогом, каков основной принцип его построени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о время занятия библиотекарь интересуется у ребят об их увлечениях в свободное от учёбы время. Дети охотно рассказывают о своих интересах. Такая беседа послужит разрядкой и одновременно хорошим переходом к разговору: а как самому разыскать в библиотеке книгу? Можно ли вообще узнать, есть ли нужная книга? И тут библиотекарь показывает, как быстро и легко отвечает на вопросы систематический каталог: книга о цветах – пожалуйста! О рыбках – вот она! Выпишем фамилию автора и название и пойдём к полке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Но почему библиотекарь среди большого количества карточек так быстро отыскал нужную? Если дети не догадаются, подскажите: дело в том, что карточки стоят в определённой системе, хорошо известной библиотекарю. Именно здесь и объясняется, что каталог называется систематическим. Тогда дети лучше запомнят термин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5 – 6 классе ребятам предстоит познакомиться с разделами фонда научно-популярной и справочной литературы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 младших классах ребята уже встречались с книгой энциклопедического характера «Что такое? Кто такой?» и другими справочными изданиями для малышей. Важно развить первоначальные навыки работы со справочной литературой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На этом занятии понадобятся Детская Энциклопедия, БСЭ и словари, имеющиеся в библиоте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большом вступлении говорится о пользе справочной литературы, даётся краткая справка о том, где, когда возникли книг энциклопедического характера, словари. Показывая ребятам тома энциклопедий и энциклопедических словарей, объясняем значение слова «энциклопедия» - круг знаний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Следующий этап занятия – беседа о Детской Энциклопедии. Детям представляется выставка современной  Детской Энциклопедии издательства «Аванта+», имеющейся в библиотеке. Перед учащимися ставятся несколько вопросов, чтобы выяснить, насколько они знакомы с этим изданием: у кого имеются эти  энциклопедии дома, кто пользовался ДЭ, с какой целью, как быстро была найдена требуемая информация и т.д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 процессе беседы у ребят сложится представление об издании. Затем подробно объясняется структура тома энциклопеди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Разбирая оглавление тома, внимание ребят обращаем на выделенные крупным шрифтом заголовки и на то, что дополнительные сведения выделяются ещё и цветовым тоном, что облегчает поиск нужной статьи. Стоит сказать несколько слов и об иллюстрациях: они сопровождают каждый раздел, каждую статью, каждый том энциклопедии, облегчая чтение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Особого внимания заслуживает разговор о справочном отделе тома. В библиотеке дети чаще пользуются Детской Энциклопедией как справочным изданием, а не книгой для чтения. Можно попросить ребят задать один-два вопроса, относящихся к теме данного тома и найти ответ, показывая им процесс поиска. Большую роль в справочном отделе играют указатели: алфавитно-предметный, указатель имён или персоналий, а также список условных сокращений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чащиеся редко просматривают даже оглавление и совсем не обращаются к остальному аппарату книги. Задача библиотекаря – научить ребят его использовать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Дома ребята в качестве практической работы могут сами составить, например, именной указатель к учебнику литературы, и тогда они лучше усвоят назначение и правила пользования справочным аппаратом как книги, так и любого справочного издан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ключено, что в том или ином классе детям трудно будет воспринять столько сведений сразу. Тогда можно, отложив подробный разговор о справочном отделе до следующего занятия, продолжить рассказ об изданиях справочного характера, словарях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часть занятия – практическая работа, всевозможные разыскания в словарях. Например, найти значения слов: </w:t>
      </w:r>
      <w:r>
        <w:rPr>
          <w:i/>
          <w:iCs/>
          <w:sz w:val="28"/>
          <w:szCs w:val="28"/>
        </w:rPr>
        <w:t>альтруизм, виртуоз, колосс, подвал, реквизит</w:t>
      </w:r>
      <w:r>
        <w:rPr>
          <w:sz w:val="28"/>
          <w:szCs w:val="28"/>
        </w:rPr>
        <w:t xml:space="preserve"> и т.д.</w:t>
      </w:r>
      <w:r>
        <w:rPr>
          <w:i/>
          <w:iCs/>
          <w:sz w:val="28"/>
          <w:szCs w:val="28"/>
        </w:rPr>
        <w:t xml:space="preserve">.  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ли такое задание: «Это дерево живёт около 5 тысяч лет. Толщина его ствола просто удивительная – достигает 25, а то и 40 метров в окружности. Чтобы обхватить дерево, весь класс должен был бы взяться за руки. «Он большой, - говорят африканцы, но из него не разожжёшь даже маленького костра». Почему? С помощью энциклопедии ответьте на вопрос: что это за дерево и какими ещё удивительными свойствами оно обладает?» (Баобаб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ей встрече начинаем беседу с повторения: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нциклопедия?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Какими энциклопедиями вы уже пользовались, чем они отличаются друг от друга?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ользоваться словарём, справочником?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Задача занятия – расширить представления детей о разных типах энциклопедий (универсальных, отраслевых) и показать на конкретных примерах, в каких ситуациях возникает потребность обратиться к тому или иному справочнику. Например, можно рассказать, что, готовясь к занятию, библиотекарь захотел уточнить значение слова «энциклопедия» и прибегнул к помощи «Словаря иностранных слов», потом решил выяснить поподробнее, где и когда возникли первые энциклопедии, какие энциклопедии вышли в нашей стране, и нужную статью нашёл в БСЭ. Выводы из этого рассказа делают сами ребята. Они говорят о том, в каком случае лучше обратиться к словарю, в каком – к справочнику универсального характера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 обзоре отраслевых энциклопедий, необходимых школьникам, можно ограничиться литературной, исторической, географической, биологической энциклопедиями. Несколько слов посвящается справочникам, адресованным юным читателям («Энциклопедический словарь юного художника», «Энциклопедический словарь юного техника» и т.д.). Ребятам напоминаются общие принципы построения словарей и справочников, способы разыскания в них нужных материалов, заостряется внимание на справочном аппарате этих изданий. В конце занятия проводится игра-соревнование: кто быстрее найдёт ответ на тот или иной вопрос в справочнике, энциклопедии. Желательно только, чтобы вопросы были связаны с кругом интересов школьник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На следующем занятии будет продолжен разговор о познавательной литературе, о книгах, которые популяризуют естественнонаучные знания. Отобрав одну-две наиболее интересные книги по нескольким отраслям естествознания, библиотекарь представляет их на книжно-иллюстративной выставке «Путешествие в мир естествознания». Объяснив, какую важную роль играют естественные науки в жизни современного общества, знакомим ребят с некоторыми авторами научно-популярных книг. В.Левшин – математик, Н.Плавильщиков – зоолог, писатели В.Бианки, Н.Сладков, Е. Чарушин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Говорим с ребятами и об особенностях чтения научно-художественных произведений. Вполне естественно, что в подобных книгах, так или иначе затрагивающих специфические научные проблемы, ребята могут какие-то места не понять; в таких случаях можно посоветовать им ещё раз перечитать текст, попытаться разобраться в нём или обратиться за помощью к специалисту. Возможно и выборочное чтение – когда нужно подготовиться к уроку, докладу, написать реферат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привлечь внимание школьников к такому виду научно-популярной книги, как «занимательные науки»: Акимушкин И. «Занимательная биология», Гальперштейн Л. «Забавная физика» и т.п. Следует порекомендовать подросткам читать такие книги во время отдыха, каникул и проверять на практике то, о чём узнали из книг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дин из библиотечных уроков посвящается теме «Периодические издания в библиотеке»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Детские журналы и газеты занимают большое место в круге чтения школьников. Актуальность тематики, многообразие жанров, живая подача материала, красочность оформления делают детские периодические издания привлекательными для ребят всех возраст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Для того, чтобы периодика выполняла свои воспитательные задачи, необходимо привить юным читателям навыки самостоятельной работы с газетой, журналом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Иногда в первом, чаще во втором-третьем классах учитель, библиотекарь читают ребятам отдельные материалы из газет или журналов. К 4-5 классу все учащиеся овладевают достаточной высокой техникой чтения и даже самостоятельно выписывают или покупают периодические издания, где их привлекают рассказы, кроссворды, занимательные игры. Но самое главное – ребята ещё не видят в периодических изданиях советчиков, организаторов интересных дел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Здесь требуется помощь взрослых. Но вмешательство их должно быть осторожным, ненавязчивым. В библиотеке оформлена красочная выставка периодики. Вводную часть лучше построить в форме коллективной беседы. Ребята отвечают на вопросы, какие они знают газеты, чем отличается газета от книги, одна газета от другой. Детям рассказывается, откуда появилось слово «газета», о каменных, глиняных, папирусных, берестяных «газетах», о первой русской газете.   В процессе беседы юным читателям объясняют значение таких слов, как «периодичность», «тираж», «экземпляр». Следует посвятить время разговору об организации материала в газете и о том, как правильно её читать (просмотр, выделение главного и интересного, беглое и внимательное чтение, использование географической карты, словаря, справочника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Цель разговора о детских журналах состоит в том, чтобы заинтересовать ребят этим видом периодики, помочь определить круг журналов соответственно возрасту и интересам, т.к. огромное количество детских иллюстрированных журналов затрудняет ориентацию в них школьников. Для занятия берём несколько экземпляров журналов «Мурзилка», «Миша», «Свирель», «Юный техник», «Юный художник», «Маруся»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Заранее нескольким учащимся поручается охарактеризовать один из журналов по плану: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издаёт журнал?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го создания.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й отрасли знания он посвящён?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остоянные разделы имеет?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сотрудничает в издании?</w:t>
      </w:r>
    </w:p>
    <w:p>
      <w:pPr>
        <w:pStyle w:val="Normal"/>
        <w:numPr>
          <w:ilvl w:val="0"/>
          <w:numId w:val="9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его оформлени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сле выступления ребят библиотекарь уточняет, что же значит слово «журнал», чем он отличается от книги и газеты. Особо отмечается его оперативность. Затем, опираясь на читательский опыт учащихся, даём объяснение, как читать журнал, пользоваться оглавлением, справочным отделом последнего номера. Необходимо сказать и о том, что важнейшие статьи, опубликованные в периодических изданиях, отражаются в библиотечных картотеках газетных и журнальных статей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Ребят знакомим с основными журналистскими жанрами: заметкой, репортажем, очерком, интервью, статьёй, фельетоном. Закрепляем полученные знания с помощью несложной игры. Подготовив вырезки из газет и журналов, просим ребят определить, в каком жанре написан тот или иной материал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К теме «Периодические издания» ребята возвращаются в более старшем возрасте. К занятию распространяем анкету: </w:t>
      </w:r>
    </w:p>
    <w:p>
      <w:pPr>
        <w:pStyle w:val="Normal"/>
        <w:numPr>
          <w:ilvl w:val="1"/>
          <w:numId w:val="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газеты и журналы ты читаешь дома? В библиотеке?</w:t>
      </w:r>
    </w:p>
    <w:p>
      <w:pPr>
        <w:pStyle w:val="Normal"/>
        <w:numPr>
          <w:ilvl w:val="1"/>
          <w:numId w:val="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часто: случайно, довольно часто, систематически?</w:t>
      </w:r>
    </w:p>
    <w:p>
      <w:pPr>
        <w:pStyle w:val="Normal"/>
        <w:numPr>
          <w:ilvl w:val="1"/>
          <w:numId w:val="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материалы читаешь систематически?</w:t>
      </w:r>
    </w:p>
    <w:p>
      <w:pPr>
        <w:pStyle w:val="Normal"/>
        <w:numPr>
          <w:ilvl w:val="1"/>
          <w:numId w:val="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обращаешься к периодическим изданиям? (выполнение общественного поручения, учебные задания, личный интерес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Ответы ребят анализируются и используются в ходе занятия. По сравнению с учащимися младших классов, старшеклассники читают больше периодических изданий. С ними останавливаемся на дискуссионных публикациях в молодёжных изданиях,  и  ребятам предлагается самим сделать вывод, оценить то или иное событие, поступок сверстника. Возможно, после таких дискуссий у ребят возникнет желание принять участие в полемике на страницах газет и журналов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знаниях, полученных учащимися на уроках библиотечно-библиографической грамотности в 1-8 классах, в старших классах проводим библиографическую игру по теме «Справочный аппарат библиотеки». Игра проходит в три тура, и участвуют в ней 2 – 3 команды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ервый тур называется «Библиотека», и каждая команда должна ответить на 4 – 5 вопросов, которые каким-то образом связаны с библиотечным делом: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слово «библиотека» в переводе с греческого? («библио» - книга, «тека» - хранилище)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зовите имя грозного царя Ассирии, владельца крупнейшей библиотеки Древнего мира. (Ашурбанипал)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Над входом одной из древних библиотек была надпись «Аптека души». Кому принадлежала эта библиотека? (Рамзес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египетскому фараону)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Как называется карточка установленного образца, используемая для индивидуального учёта читателей и выданной литературы?    (формуляр читателя)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Как называется библиотека, фонд которой состоит из книг по различным отраслям знаний?    (универсальная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торой тур «Справочный аппарат библиотеки». Каждой команде предлагается несколько вопросов и практических заданий: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«компасом» в книжном мире?     (каталог)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В библиотеке часто заводят различные картотеки: тематические, газетно-журнальные, краеведческие и др. Относятся ли они к СБА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каталог назвали систематическим? Что можно определить по систематическому каталогу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ведения заносятся на каталожную карточку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 алфавитному каталогу, есть ли в библиотеке данная книга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ерите по систематическому каталогу книги по темам. (Например, «Робототехника», «Творчество И.С.Тургенева», «Комнатные растения» и т.п.)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тур проводится в форме блицтурнира: 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толстая книга большого формата?     (фолиант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Способ письма путём выдавливания на глине комбинаций клиновидных чёрточек, применявшийся в древности   (клинопись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Хлопчатобумажная или шёлковая тесьма шириной около 1см с утолщённым цветным краем. Приклеивается на концы корешка книги для украшения и упрочения книжного блока (каптал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жный  знак владельца библиотеки   (экслибрис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Первая страница книги, на которой приводятся данные об авторе, название книги, выходные данные (титул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Предприятие, осуществляющее подготовку и выпуск книг, газет, журналов и других видов печатной продукции    (издательство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Основной исторический жанр русской литературы 11 – 17 веков. Велась годами. Рассказ о каждом годе начинался словами «в лето…»    (летопись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ение словесной информации наглядными примерами, чертежами, изображениями   (иллюстрация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всех произведений, вошедших в книгу, с указанием страниц, где они помещены   (содержание). 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р книги   (формат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Периодическое текстовое листовое издание, содержащее официальные материалы, оперативную информацию, статьи по актуальным вопросам, а также литературные произведения, иллюстрации  (газета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инная рукописная книга  (манускрипт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означение, присвоенное каждой рубрике в ББК   (индекс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книги  (аннотация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Сборник слов (обычно в алфавитном порядке) с пояснениями, толкованиями или переводом значения слов с одного языка на другой   (словарь)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Вводный текст, предваряющий изложение основного материала (предисловие)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одится итог игры, победители награждаются книжными призам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Заключение </w:t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Сегодня переосмысливаются функции учителя и ученика в учебном процессе, формы и взаимодействия. Основным становится не столько понимание и усвоение учеником учебного материала, сколько выработка нового для него метода познания и размышления, умение овладевать новыми способами мышления. И здесь именно библиотеки предоставляют учащимся возможности для интеллектуального развития каждого. Специфика школьной библиотеки заключатся в её педагогической направленности. Ею накоплены свои педагогические ресурсы: персонал, желающий и умеющий работать с учащимися, фонд, ориентированный на их учебные нужды, помещение и оборудование, дающие возможности для самостоятельной индивидуальной и групповой деятельности. А партнёрство учителей и специалистов библиотеки в целях совершенствования обучения усиливает её педагогическое воздействие. Остаётся лишь определить педагогические задачи и методы их воплощения в жизнь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Данная система работы, основанная на традиционных программах пропаганды  ББЗ [4; 5], позволила привить учащимся сознательное и заинтересованное отношение к книге; владение навыками самостоятельного выбора книг; умение пользоваться картотеками и каталогами; знакомит с разными видами справочной литературы и обучает самостоятельной работе с ними для расширения кругозора и углубления знаний, полученных на уроках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настоящее время один из аспектов педагогической работы, включающий обучение традиционным библиотечно-библиографическим знаниям и подготовку юных пользователей к работе в режиме информационного самообслуживания с применением новых информационных технологий стал основной задачей школьной библиотеки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ые стороны этой работы, как и формы и методы её проведения, достаточно подробно освещаются в специальной литературе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Основная цель – вооружить учащихся навыками работы с информацией, чтобы гарантировать им возможность беспрепятственно вести поиск и использование информации в дальнейшей жизн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Авдеева Т. Главный помощник – любопытство // Школьная библиотека. – 1998. - №6. – 5ноября. – с.1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Антипова В. А вдруг в этом что-то есть? Размышления перед единственным уроком. // Библиотека в школе. – 2001. - №6. – 16 – 31марта. – с.6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хлебников В. Библиографический калейдоскоп. // Читаем, учимся, играем. – 1998. - №4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-библиографические знания – школьникам: Практическое пособие. 3-е изд., перераб. и доп. – М., 1989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Библиотечно-библиографические и информационные знания школьникам. Материалы в помощь проведению занятий с младшими школьниками. Вып.1. – М.., 1997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Бирюкова Л.П. Программа «Библиотечно-библиографические и информационные знания» младшим школьникам: 1– 4 классы. // Школьная библиотека. – 2003. – №1. – с.55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Громова О. Как воспитать вдумчивого читателя. // Школьная библиотека. – 1998. - №5. – 15сентября. – с.1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уева Е. Мы не просто учим читать – мы создаём новую школу. // Школьная библиотека. – 1998. - №6. – 5ноября. – с.1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Мяэотс О. Информационная грамотность как предмет школьной программы. // Библиотека в школе. – 2001. - №7. – 1 – 15 апреля. – с.4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Никонова М. Библиотека – информационный центр школы. // Библиотека в школе. – 2001. - №3. – 1 – 15февраля. – с.4-5.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лкина Г. Библиотечно-библиографические и информационные знания школьникам. // Школьная библиотека. – 2001. – №1. – с.8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1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иложение</w:t>
      </w:r>
    </w:p>
    <w:p>
      <w:pPr>
        <w:pStyle w:val="Normal"/>
        <w:spacing w:lineRule="auto" w:line="360"/>
        <w:ind w:firstLine="561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spacing w:lineRule="auto" w:line="360"/>
        <w:ind w:right="4" w:hanging="0"/>
        <w:jc w:val="both"/>
        <w:rPr/>
      </w:pPr>
      <w:r>
        <w:rPr>
          <w:b/>
          <w:bCs/>
          <w:sz w:val="30"/>
          <w:szCs w:val="30"/>
        </w:rPr>
        <w:t>Примерная программа "Библиотечно-библиографические информационные знания школьникам" (1-8 кл.) на основе программы Г. Чулкиной «Библиотечно-библиографические и информационные знания школьникам»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КЛАСС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Первое посещение библиотек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олшебное путешествие по Мудрому царству – Книжному государству. Понятия «читатель», «биб</w:t>
        <w:softHyphen/>
        <w:t>лиотека», «абонемент», «читальный зал». Библиотеки большие и маленькие, древние и современные. Как самому записаться в библиотеку. Как самому выбрать книгу. Основные правила пользования библиоте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Рассказ. Беседа. Игра – «Встреча с героями лю</w:t>
        <w:softHyphen/>
        <w:t>бимых книг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ь детей в биб</w:t>
        <w:softHyphen/>
        <w:t>лиоте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2. Правила обращения с книг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Формирование у детей бережного отноше</w:t>
        <w:softHyphen/>
        <w:t>ния к книге. Ознакомление с правилами обще</w:t>
        <w:softHyphen/>
        <w:t>ния и обращения с книгой. Обучение умению обернуть книгу, простейшему ремонту кни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Рассказ. Беседа у вы</w:t>
        <w:softHyphen/>
        <w:t>ставки «Книги просят защиты». Заня</w:t>
        <w:softHyphen/>
        <w:t xml:space="preserve">тия в «Книжкиной больниц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КЛАСС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1. Структура книг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то и как создает книги. Из чего состоит кни</w:t>
        <w:softHyphen/>
        <w:t>га. Внешнее оформление книги: обложка, пере</w:t>
        <w:softHyphen/>
        <w:t>плет, корешок. Внутреннее оформление: текст, страница, иллюстр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Беседа. Игра «Поле чудес» с вопросами по теме занят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2. Газеты и журналы для дет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ти со всей России и планеты. Понятие о газете и журнале: статья, заметка, журналист, корреспондент, редакц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емьера основных и лучших детских журна</w:t>
        <w:softHyphen/>
        <w:t>лов и газет. Журналы: «Мурзилка», «Веселые картинки», «Миша», «Свирель», «Маруся» и д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Газеты: «Жили-были», «Незнайка» и д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Беседа. Выставка пе</w:t>
        <w:softHyphen/>
        <w:t>риодических изда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ИЙ КЛАСС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1. Выбор книги в библиотек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ервое знакомство с каталогом. Что такое каталог и зачем он нужен в библиотеке. Когда следует к нему обращаться. Титульный лист и каталожная карточка, их взаимосвязь. Шифр книги. Систематический каталог. Отделы ката</w:t>
        <w:softHyphen/>
        <w:t>лога. Разделители. Связь систематического ка</w:t>
        <w:softHyphen/>
        <w:t xml:space="preserve">талога с расстановкой книг на полках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й доступ к книжному фонду: порядок и правила расстановки книг, полочные раздели</w:t>
        <w:softHyphen/>
        <w:t>тели. Определение места книги на полке. Книж</w:t>
        <w:softHyphen/>
        <w:t>ные выставки, тематические полки — помощни</w:t>
        <w:softHyphen/>
        <w:t xml:space="preserve">ки в выборе книг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Рассказ. Бесед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 творчества: самостоятельный подбор книг для чтения, обзор книг с книжной вы</w:t>
        <w:softHyphen/>
        <w:t>став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2. Твои первые энциклопедии, сло</w:t>
        <w:softHyphen/>
        <w:t>вари, справочни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справочной литературой и научить ею пользоватьс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об энциклопедии, справоч</w:t>
        <w:softHyphen/>
        <w:t>нике, словаре и как ими пользоватьс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ервые энциклопедии «Что такое? Кто та</w:t>
        <w:softHyphen/>
        <w:t>кой?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чемучка». Структура энциклопедии. Рас</w:t>
        <w:softHyphen/>
        <w:t>положение материала по алфавит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Тематические словари — подробно рас</w:t>
        <w:softHyphen/>
        <w:t>сказывают о чем-то одном: об изобразитель</w:t>
        <w:softHyphen/>
        <w:t>ном искусстве, о растениях, о животных, о вул</w:t>
        <w:softHyphen/>
        <w:t>канах и др. Выделение общих признаков: ал</w:t>
        <w:softHyphen/>
        <w:t>фавитное расположение материала, алфавитно-предметный указатель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Беседа. Выставка-про</w:t>
        <w:softHyphen/>
        <w:t>смотр «Энциклопедии для детей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-поиск «Книги обо всем на свете»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ЫЙ КЛАСС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Как построена книг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глубление знаний учащихся о книгах, на которые они, как правило, не обращают внима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Содержание темы.</w:t>
      </w:r>
      <w:r>
        <w:rPr>
          <w:sz w:val="28"/>
          <w:szCs w:val="28"/>
        </w:rPr>
        <w:t xml:space="preserve"> Аннотация. Предисловие. Послесловие. Содержание (Оглавление). Словарь. Основное назначение данных элементов. Использование знаний о структуре книг при выборе, чтении книг и работе с ни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: Беседа-консультация. Занятие в форме "Спрашиваем -  отвечаем"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:  выставка наиболее интересных художественных и познавательных книг, где каждый элемент наглядно выполняет свою функцию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2. Справочная литература. Энциклопедии. Справочники. Словар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Расширение знаний  школьников о справочной литературе. Привитие интереса к справочной литературе. Обучение умению ею пользоватьс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Содержание темы.</w:t>
      </w:r>
      <w:r>
        <w:rPr>
          <w:sz w:val="28"/>
          <w:szCs w:val="28"/>
        </w:rPr>
        <w:t xml:space="preserve"> Типы справочных изданий для школьников. Главная справочная книга - энциклопедия (в переводе с греческого означает "круг знаний"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етские энциклопедии. Первые детские эн</w:t>
        <w:softHyphen/>
        <w:t>циклопедии в России (издаются с 18 века). Переводная Детская энциклопедия Я.А. Коменского "Мир в картинках". Детская энциклопедия,  выпущенная знаменитым русским книгоиздате</w:t>
        <w:softHyphen/>
        <w:t>лем И.Д. Сыти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тские энциклопедии. Струк</w:t>
        <w:softHyphen/>
        <w:t>тура изданий в целом и отдельных томов, спра</w:t>
        <w:softHyphen/>
        <w:t>вочный отдел. Основное отличие от взрослых энциклопедий - расположение материала не по алфавиту, а в соответствии с классификацией областей научного знания, каждой из которых посвящен отдельный том. Многотомная "Энциклопедия для детей" издательства "Аванта+". Энциклопедия «Всё обо всём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пользования детскими энциклопедия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правочники. Представлены краткие сведе</w:t>
        <w:softHyphen/>
        <w:t>ния информационного, научного, прикладного характер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ри, их структура и принципы работы с ни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аспо</w:t>
        <w:softHyphen/>
        <w:t>ложение материала в энциклопедических сло</w:t>
        <w:softHyphen/>
        <w:t>варях по алфавитному принцип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словари, посвященные раз</w:t>
        <w:softHyphen/>
        <w:t>ным областям человеческой жизни и деятель</w:t>
        <w:softHyphen/>
        <w:t>ности: политические, терминологические, философские, исторические, орфографичес</w:t>
        <w:softHyphen/>
        <w:t>кие, толковые, синонимов, образования слов русского языка, иностранных слов. Филате</w:t>
        <w:softHyphen/>
        <w:t>листический словарь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Формы проведения. </w:t>
      </w:r>
      <w:r>
        <w:rPr>
          <w:sz w:val="28"/>
          <w:szCs w:val="28"/>
        </w:rPr>
        <w:t>Беседа-консультация, практикум "Самостоятельный поиск", конкурс, турнир эрудитов и знатоков детской справочной литературы "Сумей найти"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СТОЙ КЛАСС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Научно-популярная литература для дет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научно-популярными книга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темы.</w:t>
      </w:r>
      <w:r>
        <w:rPr>
          <w:sz w:val="28"/>
          <w:szCs w:val="28"/>
        </w:rPr>
        <w:t xml:space="preserve"> Объяснение роли естественных наук в жизни современного общества. Знакомство с творчеством авторов научно-популярных книг (В.Бианки, В.Левшин, Н.Сладков и др.) Особенности чтения книг, затрагивающих специфические пробле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Беседа-консультация. Книжно-иллюстративная выставка «Путешествие в мир естествознания». 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2. Периодические издания для младших подростко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дать информацию о разнообразии периодических изданий, показать методику их использования, привить устойчивый инте</w:t>
        <w:softHyphen/>
        <w:t>рес к систематическому чтению журналов и газе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темы.</w:t>
      </w:r>
      <w:r>
        <w:rPr>
          <w:sz w:val="28"/>
          <w:szCs w:val="28"/>
        </w:rPr>
        <w:t xml:space="preserve"> Газеты и журналы как печатные издания, отличие их от книг.  Создатели газет и журналов, основные жанры (репортаж, заметка, статья, очерк, ин</w:t>
        <w:softHyphen/>
        <w:t>тервью), расположение материалов.  Справочный отдел последнего номера в году. Основные правила чтения пери</w:t>
        <w:softHyphen/>
        <w:t>одики. Использование материалов периодики в учебном процесс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Беседа-просмотр, бе</w:t>
        <w:softHyphen/>
        <w:t xml:space="preserve">седа-диалог, обзор периодических изданий для учащихс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выставка-просмотр детских периодических изданий. Памятка «Как читать газету?», «Как читать журнал?»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ДЬМОЙ КЛАСС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1. Выбор книг в библиотеке. Систематический катало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обучение самостоятельному поиску информ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Содержание темы.</w:t>
      </w:r>
      <w:r>
        <w:rPr>
          <w:sz w:val="28"/>
          <w:szCs w:val="28"/>
        </w:rPr>
        <w:t xml:space="preserve"> Книжные выставки. Библиотечные каталоги, картотеки, тематические списки литературы. Открытый доступ к книжному фонду, особенности расстановки книг в школьной библиотеке. Внутриполочные выставки. Систематический каталог. Титульный лист книги и каталожная карточка. Аннотация на каталожной карточке. Шифр. Структура систематического каталога. Основные деления.  Разделители.  Расположение карточек в каталоге и книг на полке. Алфавитно-предметный указатель ("ключ"), его пользование для нахождения книг в систематическом каталог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Беседа-консультация, групповой тренинг, экскурсия в детскую библи</w:t>
        <w:softHyphen/>
        <w:t>отеку. Турнир эруди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формление: книжная выставка, тематичес</w:t>
        <w:softHyphen/>
        <w:t>кая полка, и библиографические картотеки, пла</w:t>
        <w:softHyphen/>
        <w:t>кат - перечень отделов систематического каталога, увеличенная каталожная карточ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 2. Записи о прочитанном. Дневник чтения, отзыв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правилам ведения дневника чтения и написания отзыва на книг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одержание темы. Возможная форма веде</w:t>
        <w:softHyphen/>
        <w:t>ния дневника ( фамилия, имя автора, заглавие, основные действующие лица, о чем рассказывает книга, тема, какое впечатление она произвела, запомнившиеся эпизоды, факты, выражения. Оформление дневника (иллюстрации к книге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тзыв о книге как один из видов записи о прочитанном. Отзыв - продуманное мнение о книге. В отзыв можно включить краткий пере</w:t>
        <w:softHyphen/>
        <w:t>сказ содержания, информацию о главных дей</w:t>
        <w:softHyphen/>
        <w:t>ствующих лицах, месте и времени действия кни</w:t>
        <w:softHyphen/>
        <w:t>ги. Уместно отметить, чем книга особенно заин</w:t>
        <w:softHyphen/>
        <w:t>тересовала, что понравилос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.</w:t>
      </w:r>
      <w:r>
        <w:rPr>
          <w:sz w:val="28"/>
          <w:szCs w:val="28"/>
        </w:rPr>
        <w:t xml:space="preserve"> Беседа-консультация. Практические занятия. Конкурс на лучший отзыв о книг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ОСЬМОЙ КЛАСС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. Справочно-библиографический аппарат библиотеки. (2 часа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— привитие навыков самостоятельного поиска литературы по справочно-библиографическому аппарату библиотеки, правильного оформления списка литератур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Содержание темы.</w:t>
      </w:r>
      <w:r>
        <w:rPr>
          <w:sz w:val="28"/>
          <w:szCs w:val="28"/>
        </w:rPr>
        <w:t xml:space="preserve"> Справочно-библиографический аппарат школьной библиотеки: структура и назначение. Алфавитный и систематический каталоги. Алфавитно-предметный указатель (АПУ). Изучение более полного библиографического описания изданий. Систематизация книг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картотека статей, ее структура. Другие картотек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правочная литература. Энциклопедии: универсальные (БСЭ, МСЭ, ДЭ), отраслевые (историческая, литературная, музыкальная и др.). Отраслевые словари и книги энциклопедического характера. Справочные издания в домашней библиотек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иск литературы с помощью систематического каталога, систематической картотеки статей. Принципы работы со справочными издания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авила составления библиографического списка литературы. Ведение личной библиографической картоте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лекция, тренинг-пратикум, беседа-диалог, библиографическая игра «Справочный аппарат библиотеки»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Справочный уголок юного читателя, алгоритм поиска по каталогу и картотекам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ечень ключевых слов                                   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катало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порядо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и усвоение информ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  <w:r>
        <w:rPr>
          <w:b/>
          <w:bCs/>
          <w:sz w:val="32"/>
          <w:szCs w:val="32"/>
        </w:rPr>
        <w:t xml:space="preserve">                                                            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-библиографические зан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задач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 с книго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кусс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библиоте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ая форм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грамотно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библиоте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те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аложная карточ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жкина больниц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жная выстав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жная пол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геро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аб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ежные изд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каталогов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 литера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ая литера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чт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й доступ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интере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танов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бращ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мократиз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анят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ыск материа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атало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ыск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о-библиографический аппара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аппарат изд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ниг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способности учащихс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лекательно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ельский опы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ельское назна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книг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44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0"/>
        </w:tabs>
        <w:ind w:left="67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pt">
    <w:name w:val="Стиль 14 pt"/>
    <w:basedOn w:val="Style14"/>
    <w:qFormat/>
    <w:rPr>
      <w:rFonts w:ascii="Times New Roman" w:hAnsi="Times New Roman" w:cs="Times New Roman"/>
      <w:color w:val="000000"/>
      <w:sz w:val="28"/>
    </w:rPr>
  </w:style>
  <w:style w:type="character" w:styleId="Style15">
    <w:name w:val="Простой стиль"/>
    <w:basedOn w:val="Style14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7:54:00Z</dcterms:created>
  <dc:creator>Морозов Владимир</dc:creator>
  <dc:description/>
  <dc:language>en-US</dc:language>
  <cp:lastModifiedBy>Морозов Владимир</cp:lastModifiedBy>
  <dcterms:modified xsi:type="dcterms:W3CDTF">2003-09-13T18:01:00Z</dcterms:modified>
  <cp:revision>5</cp:revision>
  <dc:subject/>
  <dc:title>Городское управление образования администрации г</dc:title>
</cp:coreProperties>
</file>