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е управление образования администрации г. Полыс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ий цен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Урок английского языка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 3-ем классе</w:t>
      </w:r>
    </w:p>
    <w:p>
      <w:pPr>
        <w:pStyle w:val="Normal"/>
        <w:jc w:val="center"/>
        <w:rPr/>
      </w:pPr>
      <w:r>
        <w:rPr>
          <w:sz w:val="72"/>
          <w:szCs w:val="72"/>
        </w:rPr>
        <w:t>по теме «</w:t>
      </w:r>
      <w:r>
        <w:rPr>
          <w:sz w:val="72"/>
          <w:szCs w:val="72"/>
          <w:lang w:val="en-US"/>
        </w:rPr>
        <w:t>FOOD</w:t>
      </w:r>
      <w:r>
        <w:rPr>
          <w:sz w:val="72"/>
          <w:szCs w:val="72"/>
        </w:rPr>
        <w:t>»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М. Полещенко, 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ыс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 урока английского языка в 3-ем классе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теме «</w:t>
      </w:r>
      <w:r>
        <w:rPr>
          <w:b/>
          <w:sz w:val="40"/>
          <w:szCs w:val="40"/>
          <w:lang w:val="en-US"/>
        </w:rPr>
        <w:t>Food</w:t>
      </w:r>
      <w:r>
        <w:rPr>
          <w:b/>
          <w:sz w:val="40"/>
          <w:szCs w:val="40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более эффективное использование выраженных способностей учащихся младшего школьного возраста к овладению иностранным языком и к речевому развитию в цело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коммуникативные умения учащихся в говорении, чтении, понимании на слух на английском язы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стойчивый интерес к дальнейшему изучению иностранного язы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и навыки диалогической устной речи с использованием известных детям клиш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и навыки чтения вслух и про себ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тво, мышление, самостоятельность, воображение, фантаз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важение и толерантное отношение к другой культур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магнитофон, картинки, карточки,  реквизиты для сценк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иветст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fternoon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нетиче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на уроке присутствуют все артисты нашего передвижного кукольного театра со своими героями. Тема урока: “</w:t>
      </w:r>
      <w:r>
        <w:rPr>
          <w:sz w:val="28"/>
          <w:szCs w:val="28"/>
          <w:lang w:val="en-US"/>
        </w:rPr>
        <w:t>Food</w:t>
      </w:r>
      <w:r>
        <w:rPr>
          <w:sz w:val="28"/>
          <w:szCs w:val="28"/>
        </w:rPr>
        <w:t>”. Зверюшки, прежде чем начать урок, давайте потренируем наши язычки и губ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w] – white, what, would, welcom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Ө</w:t>
      </w:r>
      <w:r>
        <w:rPr>
          <w:sz w:val="28"/>
          <w:szCs w:val="28"/>
          <w:lang w:val="en-US"/>
        </w:rPr>
        <w:t>] – thank, thank yo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a:] – park, car, are, farmer, dark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o:] – corn, morning, or, for, horse, shor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егодня весь день в нашем театре работает кафе. Скажите, что бы вы хотели попробовать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еник</w:t>
      </w:r>
      <w:r>
        <w:rPr>
          <w:sz w:val="28"/>
          <w:szCs w:val="28"/>
          <w:lang w:val="en-US"/>
        </w:rPr>
        <w:t xml:space="preserve"> 1, 2, 3: I would like some 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сенка-за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мы все с вами пойдём в кафе, но сначала давайте немножко отдохнё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бята делают зарядку и поют песню.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!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ps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!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  <w:lang w:val="en-US"/>
        </w:rPr>
        <w:t>Han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des</w:t>
      </w:r>
      <w:r>
        <w:rPr>
          <w:sz w:val="28"/>
          <w:szCs w:val="28"/>
        </w:rPr>
        <w:t>!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  <w:lang w:val="en-US"/>
        </w:rPr>
        <w:t>B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Bend right!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, 2, 3 hop! 1, 2, 3 stop!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  <w:lang w:val="en-US"/>
        </w:rPr>
        <w:t>St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ill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в па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мы с вами потренируем те фразы, которые нам нужны, чтобы поговорить с официантом. Учащиеся отвечают на вопросы учителя и отрабатывают вопросы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do you have?                        - Do you like…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 have…                                         - Yes, I like… (No, I don’t like…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- Would you like some…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- Yes, pleas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сещение каф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бята, давайте послушаем ваши диалог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ello! I am a cat. I am hungry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тих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годня у нас кошечка и собачка были посетителями кафе. Какие вы знаете стихи про кошку и собачку.</w: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tle kitten likes the milk. Lap, lap, lap!</w: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ongue goes out. The tongue goes in.</w: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tle kitten likes the milk. Oh, I see.</w: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tongue goes out. The tongue goes in.</w: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p, lap, lap!</w: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a dog.</w: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name is Jack.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  <w:lang w:val="en-US"/>
        </w:rPr>
        <w:t>My coat is white.</w:t>
      </w:r>
    </w:p>
    <w:p>
      <w:pPr>
        <w:pStyle w:val="Normal"/>
        <w:ind w:firstLine="2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nose is black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II. </w:t>
      </w:r>
      <w:r>
        <w:rPr>
          <w:sz w:val="28"/>
          <w:szCs w:val="28"/>
        </w:rPr>
        <w:t>Песенк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за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рюш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ш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ушал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дохнуть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авайте споём ещё одну песенку зарядку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N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oun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p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, bend. Clap, clap! Nod your head. Turn around. Clap, clap, clap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up. Clap, clap! Nod your head. Turn around. Clap, clap, clap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out. Clap, clap! Nod your head. Turn around. Clap, clap, clap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Работа с учебни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почитаем. Выполняются упражнения № 3, 4 с. 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читают вместе с учителем диалог (упр. № 3), про себя и вслу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яется упр. № 4 (сказать, что есть у Кроли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bb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mo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Меню для Крол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прочитали разговор между Кроликом и Джеком, сказали, какие продукты есть у Кролика. Давайте составим для него меню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 показывает карточки со словами (</w:t>
      </w:r>
      <w:r>
        <w:rPr>
          <w:sz w:val="28"/>
          <w:szCs w:val="28"/>
          <w:lang w:val="en-US"/>
        </w:rPr>
        <w:t>mil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nan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ff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rrid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weets</w:t>
      </w:r>
      <w:r>
        <w:rPr>
          <w:sz w:val="28"/>
          <w:szCs w:val="28"/>
        </w:rPr>
        <w:t>), дети их читают, и учитель прикрепляет их к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Меню для персонажа кукольного теа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ьте меню для своего геро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a tiger. I like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 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, зверюшки, скажите, что вы делали на уроке, и что вам понрав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Анализ занятия по английскому языку в 3 классе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firstLine="708"/>
        <w:rPr/>
      </w:pPr>
      <w:r>
        <w:rPr/>
        <w:t xml:space="preserve">30 ноября в МОУ «Средняя общеобразовательная школа №9» прошел практико-теоретический семинар учителей иностранного языка по теме «Рефлексивный компонент деятельности учителя и ученика как необходимое условие их развития». На семинаре присутствовали учителя иностранного языка всех школ города. Цель семинара: повышение методической компетенции учителей, обмен опытом работы в начальной школе. Присутствующие учителя побывали на уроке английского языка в 3 классе. Урок проводила учитель Полещенко Ирина Михайловн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рина Михайловна закончила Кемеровский государственный университет в 1983 году, стаж работы по предмету 16 лет. В данном классе Ирина Михайловна работает второй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бучающиеся показали хорошие знания изучаемых структур языка. Их ответы были четкими, эмоциональными. Работали весь урок живо, с интересом. По форме это урок - ролевая игра, где дети, держа в руках свои любимые игрушки (собачек, кошек, медвежат и т.д.) перевоплощались  в эти образы и строили свои диалоги от их лица. Тема урока «</w:t>
      </w:r>
      <w:r>
        <w:rPr>
          <w:sz w:val="28"/>
          <w:lang w:val="en-US"/>
        </w:rPr>
        <w:t>Food</w:t>
      </w:r>
      <w:r>
        <w:rPr>
          <w:sz w:val="28"/>
        </w:rPr>
        <w:t>» («Еда») поэтому весь урок «работало кафе». Дети говорили, что они любят поесть, что они хотели бы попробовать, а также рассказывали стихи и песни, под музыку прошли динамические паузы, читали. Учительница умело проводила сюжетную линию урока, перехода от одного этапа к другому. Обучающиеся хорошо владеют навыками чтения, хорошо ориентируются в тексте, быстро находят в нем нужную информацию. В конце урока ребята составили меню для каф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Урок завершился рефлексией: ребята друг за другом высказывали свое мнение об уроке, что им больше всего понравилось на уроке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от некоторые их высказы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нравилось: «ходить в кафе»;</w:t>
      </w:r>
    </w:p>
    <w:p>
      <w:pPr>
        <w:pStyle w:val="Normal"/>
        <w:spacing w:lineRule="auto" w:line="360"/>
        <w:ind w:firstLine="1620"/>
        <w:jc w:val="both"/>
        <w:rPr>
          <w:sz w:val="28"/>
        </w:rPr>
      </w:pPr>
      <w:r>
        <w:rPr>
          <w:sz w:val="28"/>
        </w:rPr>
        <w:t>«составлять меню»;</w:t>
      </w:r>
    </w:p>
    <w:p>
      <w:pPr>
        <w:pStyle w:val="Normal"/>
        <w:spacing w:lineRule="auto" w:line="360"/>
        <w:ind w:firstLine="1620"/>
        <w:jc w:val="both"/>
        <w:rPr>
          <w:sz w:val="28"/>
        </w:rPr>
      </w:pPr>
      <w:r>
        <w:rPr>
          <w:sz w:val="28"/>
        </w:rPr>
        <w:t>«делать зарядку под музыку»;</w:t>
      </w:r>
    </w:p>
    <w:p>
      <w:pPr>
        <w:pStyle w:val="Normal"/>
        <w:spacing w:lineRule="auto" w:line="360"/>
        <w:ind w:firstLine="1620"/>
        <w:jc w:val="both"/>
        <w:rPr>
          <w:sz w:val="28"/>
        </w:rPr>
      </w:pPr>
      <w:r>
        <w:rPr>
          <w:sz w:val="28"/>
        </w:rPr>
        <w:t>«отвечать на вопросы»;</w:t>
      </w:r>
    </w:p>
    <w:p>
      <w:pPr>
        <w:pStyle w:val="Normal"/>
        <w:spacing w:lineRule="auto" w:line="360"/>
        <w:ind w:firstLine="1620"/>
        <w:jc w:val="both"/>
        <w:rPr>
          <w:sz w:val="28"/>
        </w:rPr>
      </w:pPr>
      <w:r>
        <w:rPr>
          <w:sz w:val="28"/>
        </w:rPr>
        <w:t>«читать»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се дети получили хорошие и отличные оценки, а присутствующие учителя обогатили свой опыт работы с малыш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тодист ИМЦ</w:t>
        <w:tab/>
        <w:tab/>
        <w:tab/>
        <w:tab/>
        <w:tab/>
        <w:tab/>
        <w:tab/>
        <w:tab/>
        <w:t xml:space="preserve">  Л.М. Путинце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0:30:00Z</dcterms:created>
  <dc:creator>User</dc:creator>
  <dc:description/>
  <cp:keywords/>
  <dc:language>en-US</dc:language>
  <cp:lastModifiedBy>Morozko</cp:lastModifiedBy>
  <dcterms:modified xsi:type="dcterms:W3CDTF">2005-12-27T16:10:00Z</dcterms:modified>
  <cp:revision>21</cp:revision>
  <dc:subject/>
  <dc:title>Сценарий открытого урока для 3-его класса</dc:title>
</cp:coreProperties>
</file>