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Активные формы работы на уроках физкультуры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 целью укрепления здоровья и зрения учащихся»</w:t>
      </w:r>
    </w:p>
    <w:p>
      <w:pPr>
        <w:pStyle w:val="Normal"/>
        <w:ind w:left="5761" w:hanging="0"/>
        <w:rPr/>
      </w:pPr>
      <w:r>
        <w:rPr/>
        <w:t>Чернятин А.Ю.,</w:t>
      </w:r>
    </w:p>
    <w:p>
      <w:pPr>
        <w:pStyle w:val="Normal"/>
        <w:ind w:left="5761" w:hanging="0"/>
        <w:rPr/>
      </w:pPr>
      <w:r>
        <w:rPr/>
        <w:t xml:space="preserve">учитель физкультуры специальной коррекционной </w:t>
      </w:r>
    </w:p>
    <w:p>
      <w:pPr>
        <w:pStyle w:val="Normal"/>
        <w:ind w:left="5761" w:hanging="0"/>
        <w:rPr/>
      </w:pPr>
      <w:r>
        <w:rPr/>
        <w:t>школы-интерната № 23 г. Полысаево</w:t>
      </w:r>
    </w:p>
    <w:p>
      <w:pPr>
        <w:pStyle w:val="Normal"/>
        <w:ind w:left="5761" w:hanging="0"/>
        <w:rPr/>
      </w:pPr>
      <w:r>
        <w:rPr/>
      </w:r>
    </w:p>
    <w:p>
      <w:pPr>
        <w:pStyle w:val="TextBody"/>
        <w:rPr/>
      </w:pPr>
      <w:r>
        <w:rPr/>
        <w:tab/>
        <w:t>Физическое воспитание аномальных детей решает ряд важнейших задач по обучению, совершенствованию и воспитанию учащихся, подготовки их к жизни и труду, что является активным средством социализации личности.</w:t>
      </w:r>
    </w:p>
    <w:p>
      <w:pPr>
        <w:pStyle w:val="Normal"/>
        <w:spacing w:lineRule="auto" w:line="360"/>
        <w:jc w:val="both"/>
        <w:rPr/>
      </w:pPr>
      <w:r>
        <w:rPr/>
        <w:tab/>
        <w:t>Физическая культура в специальных школах для детей с нарушением зрения должна способствовать коррекции, адаптации, интеграции, компенсации учащихся.</w:t>
      </w:r>
    </w:p>
    <w:p>
      <w:pPr>
        <w:pStyle w:val="Normal"/>
        <w:spacing w:lineRule="auto" w:line="360"/>
        <w:jc w:val="both"/>
        <w:rPr/>
      </w:pPr>
      <w:r>
        <w:rPr/>
        <w:tab/>
        <w:t>В силу особенностей психического и физического развития слепых детей физическое воспитание в специальных школах имеет свою специфику.</w:t>
      </w:r>
    </w:p>
    <w:p>
      <w:pPr>
        <w:pStyle w:val="Normal"/>
        <w:spacing w:lineRule="auto" w:line="360"/>
        <w:jc w:val="both"/>
        <w:rPr/>
      </w:pPr>
      <w:r>
        <w:rPr/>
        <w:tab/>
        <w:t>Сравнивая показатели физического развития и показатели развития двигательных способностей нормальных детей с нарушением зрения наблюдается значительное отставание от нормы у слепых и слабовидящих. Поэтому основной целью уроков физкультуры в специальной школе являетс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 xml:space="preserve">преодоление дефектов в развитии </w:t>
      </w:r>
      <w:r>
        <w:rPr/>
        <w:t>вызванных нарушением зрения (нарушение осанки, плоскостопие, нарушение функции равновесия и координации движений)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ля более эффективного воздействия на организм учащихся необходимо </w:t>
      </w:r>
      <w:r>
        <w:rPr>
          <w:b/>
          <w:bCs/>
          <w:u w:val="single"/>
        </w:rPr>
        <w:t xml:space="preserve">наличие специального коррекционного оборудования </w:t>
      </w:r>
      <w:r>
        <w:rPr/>
        <w:t xml:space="preserve">(«Крокодил», «Стенолаз» батут «Досталева», звуковая мишень и др.)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дним из решающих условий обучения является </w:t>
      </w:r>
      <w:r>
        <w:rPr>
          <w:b/>
          <w:bCs/>
          <w:u w:val="single"/>
        </w:rPr>
        <w:t xml:space="preserve">сознательное восприятие и усвоение. </w:t>
      </w:r>
      <w:r>
        <w:rPr/>
        <w:t xml:space="preserve"> Для этого обеспечивается работа на внимание и интерес учащихся к проработанному материалу: сообщение о работе мышц, воздействий на организм, а также чувство осознания улучшения результатов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  <w:u w:val="single"/>
        </w:rPr>
        <w:t xml:space="preserve">Последовательность и систематичность </w:t>
      </w:r>
      <w:r>
        <w:rPr/>
        <w:t>в обучении, т.е. постепенный переход от простого к сложному, от легкого к трудному, от известного к неизвестному позволяет неуклонно повышать опыт без перенапряжения сил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Акцентрирование внимания учащихся на мышечных ощущениях способствует выработке мышечной памяти. Поэтому для закрепления ощущений, получаемых при выполнении упражнений, необходимо  </w:t>
      </w:r>
      <w:r>
        <w:rPr>
          <w:b/>
          <w:bCs/>
          <w:u w:val="single"/>
        </w:rPr>
        <w:t>закрепление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процессе коррекционной работы используется дифференцированная нагрузка и </w:t>
      </w:r>
      <w:r>
        <w:rPr>
          <w:b/>
          <w:bCs/>
          <w:u w:val="single"/>
        </w:rPr>
        <w:t xml:space="preserve">индивидуальный подход </w:t>
      </w:r>
      <w:r>
        <w:rPr/>
        <w:t>к каждому ученику в зависимости от диагноза, течения заболевания, уровня развития и отклонений. Это позволяет строго дозировать нагрузку и подбирать физические упражнения с учетом специфики нарушений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азвитие навыка и качества </w:t>
      </w:r>
      <w:r>
        <w:rPr>
          <w:b/>
          <w:bCs/>
          <w:u w:val="single"/>
        </w:rPr>
        <w:t xml:space="preserve">ориентировки </w:t>
      </w:r>
      <w:r>
        <w:rPr/>
        <w:t>позволяет решать основную задачу физической культуры в школе слепых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о избежание травм на уроках физкультуры необходимо соблюдать </w:t>
      </w:r>
      <w:r>
        <w:rPr>
          <w:b/>
          <w:bCs/>
          <w:u w:val="single"/>
        </w:rPr>
        <w:t xml:space="preserve">правила техники безопасности </w:t>
      </w:r>
      <w:r>
        <w:rPr/>
        <w:t>занятий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ля достижения успехов учащихся особое внимание следует уделять </w:t>
      </w:r>
      <w:r>
        <w:rPr>
          <w:b/>
          <w:bCs/>
          <w:u w:val="single"/>
        </w:rPr>
        <w:t>работе с отстающими.</w:t>
      </w:r>
      <w:r>
        <w:rPr/>
        <w:tab/>
        <w:t xml:space="preserve">Для выявления знаний в каждом виде упражнений, определения достижений и недостатков периодически проводится </w:t>
      </w:r>
      <w:r>
        <w:rPr>
          <w:b/>
          <w:bCs/>
          <w:u w:val="single"/>
        </w:rPr>
        <w:t xml:space="preserve">проверка и оценка знаний. </w:t>
      </w:r>
      <w:r>
        <w:rPr/>
        <w:t xml:space="preserve">Основными формами учета успеваемости являются: наблюдение в ходе урока, опрос и прием контрольных упражнений.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36:00Z</dcterms:created>
  <dc:creator>ГУО</dc:creator>
  <dc:description/>
  <dc:language>en-US</dc:language>
  <cp:lastModifiedBy>Морозов Владимир</cp:lastModifiedBy>
  <dcterms:modified xsi:type="dcterms:W3CDTF">2003-09-15T14:15:00Z</dcterms:modified>
  <cp:revision>4</cp:revision>
  <dc:subject/>
  <dc:title>«Активные формы работы на уроках физкультуры</dc:title>
</cp:coreProperties>
</file>