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  <w:bCs/>
        </w:rPr>
        <w:t>Н.Д. Кузьмина, учитель географии школы №44, Заслуженный учитель РФ</w:t>
      </w:r>
    </w:p>
    <w:p>
      <w:pPr>
        <w:pStyle w:val="TextBodyIndent"/>
        <w:rPr/>
      </w:pPr>
      <w:r>
        <w:rPr/>
        <w:t>Программа факультативного курса для  9 класса «Кемеровская область в истории и географии России. Хозяйство» направлена на возрождение исторической географии и краеведения в процессе модернизации гуманитарного образования. Работа содержит развернутые аннотации к темам, систему практических работ по разделам, в приложениях – Летопись Земли Кузнецкой и итоговую проверочную работу.  Программа адресована учителям-практикам, заинтересованным в воспитании краеведческого сознания у обучающихся основной школы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Усиление внимания к исторической географии и краеведению в России в начале нового века имеет следующие причи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требность во всестороннем и пристальном переосмыслении исторических событий прошедшего тысячеле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возможность анализировать исторические события в целом по стране, учитывая столь обширную ее теор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обходимость изучения культурного и природного наследия теорий, изучения экономики области, начиная с истории возникновения.</w:t>
      </w:r>
    </w:p>
    <w:p>
      <w:pPr>
        <w:pStyle w:val="Normal"/>
        <w:spacing w:lineRule="auto" w:line="360"/>
        <w:jc w:val="both"/>
        <w:rPr/>
      </w:pPr>
      <w:r>
        <w:rPr/>
        <w:t>Реализация программы возможна при наличии наглядно-методического обеспечения, квалификации преподавателя.</w:t>
      </w:r>
    </w:p>
    <w:p>
      <w:pPr>
        <w:pStyle w:val="Normal"/>
        <w:spacing w:lineRule="auto" w:line="360"/>
        <w:jc w:val="both"/>
        <w:rPr/>
      </w:pPr>
      <w:r>
        <w:rPr/>
        <w:tab/>
        <w:t>Большую помощь может оказать краеведческий музей в школе. В нашей школе он есть. Именно музеи, архивы и экспонаты этих хранилищ материальной и духовной культуры воспитывают любовь, патриотизм и интернациолизм у детей и побуждают их к изучению родного края, влияют на выбор их краеведческих интере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7:33:00Z</dcterms:created>
  <dc:creator>ГУО</dc:creator>
  <dc:description/>
  <dc:language>en-US</dc:language>
  <cp:lastModifiedBy>Морозов Владимир</cp:lastModifiedBy>
  <dcterms:modified xsi:type="dcterms:W3CDTF">2003-11-22T17:33:00Z</dcterms:modified>
  <cp:revision>2</cp:revision>
  <dc:subject/>
  <dc:title>Городское управление образования администрации г</dc:title>
</cp:coreProperties>
</file>