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0" w:leader="none"/>
          <w:tab w:val="center" w:pos="5018" w:leader="none"/>
        </w:tabs>
        <w:ind w:left="5018" w:right="38" w:hanging="0"/>
        <w:rPr/>
      </w:pPr>
      <w:r>
        <w:rPr>
          <w:b/>
          <w:bCs/>
          <w:color w:val="000000"/>
        </w:rPr>
        <w:t>В.А. Уфимцева,</w:t>
      </w:r>
    </w:p>
    <w:p>
      <w:pPr>
        <w:pStyle w:val="Normal"/>
        <w:shd w:fill="FFFFFF" w:val="clear"/>
        <w:ind w:left="5018" w:righ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итель русского языка и литературы школы №35 г. Полысаево </w:t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color w:val="000000"/>
        </w:rPr>
        <w:t xml:space="preserve">Краеведение возбуждает интерес и воспитывает уважение к истокам нашим, к родной земле, ее природным особенностям и преданиям, к исконным занятиям предков. Знать как можно глубже – вот что должно стать устремлением каждого ученика. Исходя из этого, мы разработали </w:t>
      </w:r>
      <w:r>
        <w:rPr>
          <w:b/>
          <w:bCs/>
          <w:i/>
          <w:iCs/>
          <w:color w:val="000000"/>
        </w:rPr>
        <w:t>программу  школьной исследовательской группы «Исток»,</w:t>
      </w:r>
      <w:r>
        <w:rPr>
          <w:color w:val="000000"/>
        </w:rPr>
        <w:t xml:space="preserve"> которая направлена на освоение учащимися культурных традиций, уклада жизни и богатейшего духовного наследия народов, населяющих Кемеровскую область.</w:t>
      </w:r>
    </w:p>
    <w:p>
      <w:pPr>
        <w:pStyle w:val="Normal"/>
        <w:shd w:fill="FFFFFF" w:val="clear"/>
        <w:ind w:right="38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 подготовке предлагаемой программы учитывались материалы регионального   компонента и учебно-методических пособий Д.В.Кацюбы «Этнография народов Сибири», «Устное народное творчество народов Кузбасса - телеутов и шорцев»,  Э.В.Васильевой  «Русские народные говоры как объект изучения в средней школе», рекомендованные Советом КРИПКиПРО. </w:t>
      </w:r>
    </w:p>
    <w:p>
      <w:pPr>
        <w:pStyle w:val="TextBodyIndent"/>
        <w:spacing w:lineRule="auto" w:line="240"/>
        <w:rPr/>
      </w:pPr>
      <w:r>
        <w:rPr/>
        <w:t>Главной методической задачей учителя следует считать помощь ребенку в освоении мира через жанры народной прозы, поэзии, их форму и содержание. В поле зрения учителя должна быть философия жизни народа (идеалы, семейная обрядность, общинные обязанности…), выраженная в сказках, легендах, преданиях, исторических песнях. Это поможет формированию речевой деятельности учащихся, так как шаг за шагом они приобретают житейский и речевой опыт, который представляет серьезный лингвистический и культурный интерес.</w:t>
      </w:r>
    </w:p>
    <w:p>
      <w:pPr>
        <w:pStyle w:val="Normal"/>
        <w:shd w:fill="FFFFFF" w:val="clear"/>
        <w:ind w:right="38" w:firstLine="720"/>
        <w:jc w:val="both"/>
        <w:rPr>
          <w:color w:val="000000"/>
        </w:rPr>
      </w:pPr>
      <w:r>
        <w:rPr>
          <w:color w:val="000000"/>
        </w:rPr>
        <w:t xml:space="preserve">С учетом возрастных особенностей учащихся курс программы «Исток» складывается из нескольких этапов: 5 – 6, 7 – 8, 9 классы. </w:t>
      </w:r>
    </w:p>
    <w:p>
      <w:pPr>
        <w:pStyle w:val="Normal"/>
        <w:shd w:fill="FFFFFF" w:val="clear"/>
        <w:ind w:right="38" w:firstLine="720"/>
        <w:jc w:val="both"/>
        <w:rPr>
          <w:color w:val="000000"/>
        </w:rPr>
      </w:pPr>
      <w:r>
        <w:rPr>
          <w:color w:val="000000"/>
        </w:rPr>
        <w:t>В 5 – 6 классах учащиеся знакомятся с памятниками жизни народов Сибири, учатся проводить необходимые наблюдения за развитием устного народного творчества коренных народов Кузбасса (шорцев, телеутов, татар…), пытаются говорить об особенностях изображения действующих лиц и окружающей их обстановки, обращают внимание на языковую карту Сибири.</w:t>
      </w:r>
    </w:p>
    <w:p>
      <w:pPr>
        <w:pStyle w:val="Normal"/>
        <w:shd w:fill="FFFFFF" w:val="clear"/>
        <w:ind w:right="38" w:firstLine="720"/>
        <w:jc w:val="both"/>
        <w:rPr>
          <w:color w:val="000000"/>
        </w:rPr>
      </w:pPr>
      <w:r>
        <w:rPr>
          <w:color w:val="000000"/>
        </w:rPr>
        <w:t xml:space="preserve">В 7 – 8 классах  ставится вопрос о пользе краеведения, усложняется содержание изучаемых произведений, обогащаются знания учащихся о писателях и поэтах Сибирского региона, о некоторых особенностях художественной литературы, в частности о ее образности, о произведении как художественном единстве, о художественном пространстве и времени, о родах и жанрах литературы родного края. </w:t>
      </w:r>
    </w:p>
    <w:p>
      <w:pPr>
        <w:pStyle w:val="Normal"/>
        <w:shd w:fill="FFFFFF" w:val="clear"/>
        <w:ind w:right="38" w:firstLine="720"/>
        <w:jc w:val="both"/>
        <w:rPr>
          <w:color w:val="000000"/>
        </w:rPr>
      </w:pPr>
      <w:r>
        <w:rPr>
          <w:color w:val="000000"/>
        </w:rPr>
        <w:t>В 9 классе рассматривается жизнь политических ссыльных декабристов в Сибири, где традиции коллективизма и взаимовыручки лучших людей России начала 19 века были переданы  их детям и потомкам, где возникли новые нравственно – психологические отношения, ставшие эталоном для будущих поколений.</w:t>
      </w:r>
    </w:p>
    <w:p>
      <w:pPr>
        <w:pStyle w:val="Normal"/>
        <w:shd w:fill="FFFFFF" w:val="clear"/>
        <w:ind w:right="38" w:firstLine="720"/>
        <w:jc w:val="both"/>
        <w:rPr>
          <w:color w:val="000000"/>
        </w:rPr>
      </w:pPr>
      <w:r>
        <w:rPr>
          <w:color w:val="000000"/>
        </w:rPr>
        <w:t>Программа школьной исследовательской группы «Исток» включает произведения, поднимающие вечные проблемы: добро и зло,  жестокость и сострадание, великодушие, прекрасное в природе, роль и значение книги в жизни  писателя и читателя. К темам даются аннотации. Их назначение - ориентация учителя в материале, позволяющая планировать изучение и намечать объем предстоящей работы.</w:t>
      </w:r>
    </w:p>
    <w:sectPr>
      <w:type w:val="nextPage"/>
      <w:pgSz w:w="11906" w:h="16838"/>
      <w:pgMar w:left="1701" w:right="851" w:gutter="0" w:header="0" w:top="591" w:footer="0" w:bottom="44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right="38" w:firstLine="707"/>
      <w:jc w:val="center"/>
    </w:pPr>
    <w:rPr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38" w:firstLine="72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7:05:00Z</dcterms:created>
  <dc:creator>ГУО</dc:creator>
  <dc:description/>
  <dc:language>en-US</dc:language>
  <cp:lastModifiedBy>Морозов Владимир</cp:lastModifiedBy>
  <dcterms:modified xsi:type="dcterms:W3CDTF">2003-11-22T17:15:00Z</dcterms:modified>
  <cp:revision>3</cp:revision>
  <dc:subject/>
  <dc:title>Информация в Интернет  о материалах В</dc:title>
</cp:coreProperties>
</file>