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ское управление образования администрации г. Полысае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ий цент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2"/>
        </w:rPr>
      </w:pPr>
      <w:r>
        <w:rPr>
          <w:sz w:val="56"/>
          <w:szCs w:val="52"/>
        </w:rPr>
        <w:t xml:space="preserve">Использование модульной технологии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6"/>
          <w:szCs w:val="52"/>
        </w:rPr>
        <w:t>на уроках биологи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втор-составитель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Н. Г. Тахтамрук, методист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го цент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ысаево  20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-составитель  Н.Г. Тахтамрук, методист информационно-методического цен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адресованы учителям биологии, использующим новые технологии в образовании. Данная работа раскрывает сущность модульной технологии, ее значимость для личностно-ориентированного обучения и воспитания. Методические  рекомендации содержат  информацию о целях и задачах проведения уроков по модульной технологии. В  данной работе представлены  фрагменты сценариев модульных уроков по биологии в 8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модульной технологии по биологии: Методические рекомендации / Автор-составитель Н.Г. Тахтамрук.- Полысаево: Информационно-методический центр. -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4:10:00Z</dcterms:created>
  <dc:creator>Megadrive</dc:creator>
  <dc:description/>
  <dc:language>en-US</dc:language>
  <cp:lastModifiedBy>Морозов Владимир</cp:lastModifiedBy>
  <cp:lastPrinted>2003-04-17T21:25:00Z</cp:lastPrinted>
  <dcterms:modified xsi:type="dcterms:W3CDTF">2003-11-11T14:48:00Z</dcterms:modified>
  <cp:revision>7</cp:revision>
  <dc:subject/>
  <dc:title>Городское управление образования</dc:title>
</cp:coreProperties>
</file>