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ор наш – ОАШ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школы № 32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ера Валерьевна Пермя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жите, пожалуйста, куда мне отсюда идти? – спросила Алис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во многом зависит от того, куда ты хочешь прийти, - ответил Кот. </w:t>
      </w:r>
    </w:p>
    <w:p>
      <w:pPr>
        <w:pStyle w:val="TextBodyIndent"/>
        <w:rPr/>
      </w:pPr>
      <w:r>
        <w:rPr/>
        <w:t xml:space="preserve">Так рассуждали герои Льюиса Кэрролла из «Алисы в стране чудес». Так и наша школа № 32 поселка Красногорский искала траекторию преобразований из обычного образовательного учреждения в школу, занимающую особое место в поселковом социу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временного образовательного учреждения уже недостаточно иметь порядковый номер и пару-тройку специализированных классов. Мы убеждены, что школа привлекательна для всех участников образовательного процесса и решает поставленные государством задачи, работая по модели общественно-активной школы (ОАШ). К этой идее нас привела неудовлетворенность положением дел. Мы поняли: надо что-то менять в своей деятельности! Три года назад начался путь, который привел нас к реализации этой модели. В 2002 году школа выиграла грант в программе «Общественно-активные школы России и стран СНГ», что и стало отправной точкой для развития нашего коллекти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поселковая школа – это обыкновенная школа, в которой ребенок не просто ученик, он – Личность.  Это школа, в которой ребенку комфортно, в которой принимают ученика таким, какой он есть, и помогают стать лучше. Это школа, где предоставляется возможность творить, где созданы условия для развития личности, где у учителей есть огромное желание работать, а у учеников – учиться, развивать свои способности, искать пути для достижения цели в жизни.  Это школа, которая ставит своей целью не просто предоставление образовательных услуг ученикам, но и развитие со-общества, привлечение родителей и жителей микрорайона к решению социальных и других проблем, стоящих как перед школой, так и перед сообществом. Наша школа – это единое пространство, в каждой точке которого очень тесно переплетены интересы учеников, родителей, учителей, админ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школа занимает особое место в поселковом социуме. Ей приходится брать на себя несвойственные образовательному учреждению функции. Это единственное в поселке место, где располагаются избирательные участки, в школе постоянно проходят собрания ветеранов шахты «Кузнецкая». Это единственный очаг культуры в микрорайо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ая библиотека, лауреат первого Всероссийского конкурса «БиблиОбраз», по праву является информационным центром поселка. Не случайно количество читателей в библиотеке намного превышает количество учеников школы. Встречи с интересными людьми, такими как знаменитый хирург В.Ф.Мевиус, поэт А.Ф.Кожевников, поэты-кузбассовцы, с ребятами из клуба бардовской песни «Вдохновение», ветеранами Великой Отечественной войны, воинами-интернационалистами стали традиционными. Тесные партнерские отношения, сложившиеся с библиотекарем филиала №3 городской библиотеки имени М. Горького Г.А.Коптяевой, связывают нас уже два года. Именно по инициативе педагогов и ребят школы появился в поселке этот филиал. И теперь эти два библиотекаря – хранительницы царства книг! В школе постоянно действует «Книжкина больница», где каждый ученик имеет возможность «поставить диагноз больной», провести «операцию» и «дать консультацию по сохранению ее здоровья». В «больнице» оформлен экран, отражающий результативность «операций» с фамилиями лучших «докторов». Ребята с удовольствием путешествуют по «Невидимым дорожкам», по «Книжному царству – мудрому государству», по «Библиограду», празднуют «Книжкины именины». За эти годы разработаны и проведены прекрасные конкурсы и праздники: игра-путешествие «Круиз по городам Кузбасса», интеллектуально-познавательная игра «Колесо истории», поэтический турнир, праздник ко Дню матери, ставший традиционны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формы школьного самоуправления помогают воспитывать гражданские качества у школьников. В 1999 году  в школе родилась детско-юношеская организация «Новое поколение», составляющая основу воспитательной системы школы. За пять лет в рамках реализации программы «Лидер» подготовлено не одно поколение выпускников с активной жизненной позицией. Бородаенко Снежана, выпускница школы, а сегодня Сафонова Ольга представляли и представляют интересы молодежи города в областном молодежном Парламенте. Учеба актива, День самоуправления, выборы Генерального секретаря ДЮО, участие ребят в разработке Устава и законов организации «Новое поколение» – всё это понадобится во взрослой жизни,  поможет ребятам стать полноценными участниками местного самоуправ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ЮО активно работает по реализации программ «Спасибо. Нет», «Возвращение к истокам», «Школа безопасности», «Маленький принц земли», «Четыре плюс три», «Игра – дело серьезное». В рамках последней программы на протяжении четырех лет в школе развивается КВНовское движение, действует свой клуб. Ежегодный кубок команд собирает многочисленных болельщиков, ведь в нём наряду с ребятами достойно выступает команда педагогов! Детская команда «Красногорский экстрим» по праву является лидером КВНовского движения в городе; она не единожды становилась победителем городского конкурса, дипломантом областных кубков, объехала со своими выступлениями всю область от Анжеро-Судженска до Таштаго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разработана и реализуется концепция «Школа-сад». Народная мудрость гласит: трудно привести к добру нравоучениями – легко примером. 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 ведут исследовательско-практическую работу по созданию садово-огородных, цветочных зон, озеленяют школу, пришкольную территорию. Очень активно в этом направлении работает научно-исследовательское общество учащихся «Исток». Его основная тема –  «Экологическая политика города начинается с меня». Уже несколько лет школьники проводят в посёлке конкурс на «Самый цветущий двор»: разрабатывают Положение, выпускают  листовки, а в конце лета подводят итоги и награждают победителей. Много внимания уделяют работе на экологической тропе. В этом учебном году школа стала победителем городского конкурса «Флориада – 2004», а работы Песенковой Наташи и педагога В.В.Муравлевой  отмечены дипломами за победу в областном конкурсе.</w:t>
      </w:r>
    </w:p>
    <w:p>
      <w:pPr>
        <w:pStyle w:val="TextBodyIndent"/>
        <w:rPr/>
      </w:pPr>
      <w:r>
        <w:rPr/>
        <w:t xml:space="preserve">Наша школа расположена в прекрасном месте – на Красной горке. Рядом со школой березовая роща. Здесь ежегодно проходят соревнования по ОБЖ, весенний кросс. Команда школы несколько лет подряд становилась победителем городского конкурса «Школа безопасности» и достойно представляла город на областном уровне, а кабинет ОБЖ признан лучшим на областном смотре-конкурсе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правлений ОАШ является добровольчество. В 2000 году на базе организации «Новое поколение» создана добровольческая группа. Она занимается волонтёрством в школе, поселке, привлекает к благотворительности учащихся школы и местных жителей. Чем только не занимались наши добровольцы: много лет подряд выезжали в детский оздоровительный центр «Дружба» для наведения порядка весной, помогали  центру «Забота» и приюту «Гнездышко» убирать урожай картофеля, благоустраивали остановку поселка Мереть. Уже стало традицией с наступлением нового учебного года проводить осеннюю благотворительную акцию «Не оставим в беде», в течение года – операцию «Рука в руке», с наступлением теплых весенних дней – Неделю Добра, активно участвовать в городском благотворительном марафоне. В этом учебном году в рамках всероссийской «Эстафеты добрых дел» школа принимала добровольцев из  Красноярска и Том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школе установились партнерские отношения с жителями микрорайона. Они не только гости, но и активные участники всех наших дел. Проводы зимы, строительство Снежного городка, День  открытых дверей и День рождения ДЮО «Новое поколение», который отмечается 1 декабря, привлекают многочисленных друзей. В этом году мы дружно провели «Футбол с косичками». Ребята пятого класса вместе с классным руководителем С.В.Павловой заняли второе место в этом конкурсе среди ОАШ города Ленинска-Кузнецкого. А в школе в это время команды двух шестых классов выясняли, кто же сильнее. Причем в команде были как девочки, так и мальчики (и тоже с косичками!), а на воротах стояли родители и классные руководит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является важнейшим институтом социализации личности,   поэтому школа видит в родителях основных партнеров в воспитании детей. Пятый год активно работает учительско-родительский клуб «СемьЯ» под руководством Л.П. Шиляевой, замечательного педагога и прекрасной мамы. У школы много друзей: выпускники (одна из них – директор фирмы итальянской мебели «Ангелита» М.М. Наумова, подарившая мебель для нашего компьютерного класса), фонд «Заречье» (директор Л.М.Савченкова); бывшие учителя школы; работники шахты «Сибирская», откликающиеся на любые проблемы. Добрым «Дедом Морозом» выступают работники Полысаевского АТП (директор В.Г. Устюжанин), ежегодно доставляющие лесную красавицу для ребят нашей школы. Среди надёжных партнёров –  депутаты городского Совета и предприниматели А.Л.Гырдымов, В.Н.Осип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год гостеприимно открывает двери для малышей Школа развития «Малыш». Дошкольники имеют возможность общаться, развиваться, готовиться к поступлению в первый клас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у нас проходит конкурс «Золотой и Серебряный РОСТок», где выбирается семь ребят и семь взрослых – победителей в номинациях «Ученик года», «Первые шаги», «Звезда РОСТа», «Спортивная гордость», «Что нам стоит дом построить», «Копилка мудрости», «Друг познается в беде», «Имидж РОСТа»…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едства от реализации проекта «Вовлечение молодежи в предпринимательскую деятельность» в школе открыт компьютерный класс. События нашей кипучей творческой жизни освещаются в газетах «Красногорский вестник», «На 32-ом школьном меридиане», которые выпускает пресс-центр организации «Новое Поко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из школы: «От сердца к сердцу». И все участники образовательного процесса стараются следовать ему. Школа №32 живет, исповедуя базовые ценности: каждый ученик неповторим и уникален; прочные базовые знания; понимание и терпимость друг к другу; объединение родителей, жителей микрорайона и учащихся школы для решения социальных проблем через организацию и проведение социально-полезных дел, в результате которых наш микрорайон становится чистым, красивым и безопасным для наши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нашего выбора подтверждается хорошими результатами: выпускники школы часто возвращаются к нам  в качестве учителей, 8 педагогов награждены наградами Министерства образования и  науки РФ, учитель русского языка и литературы Т.А.Щеглова поощрена благодарностью Международного Комитета Красного Креста,  преподаватель истории В.В. Пермякова – обладатель гранта Сороса, а учитель математики А.В.Дремлюга – победитель Всероссийского открытого конкурса «Педагогические инновации–2002». Среди учителей школы есть победители областного конкурса «Фантазии о будущем образования в Кемеровской области». За 4 года семь активистов ДЮО «Новое поколение» награждены путевками во Всероссийские лагеря «Орленок» и  «Океан», среди учащихся школы девять мастеров спорта и кандидатов в мастера. Детско-юношеская организация «Новое поколение» стала лауреатом Губернаторской премии «Молодость Кузбасс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на правильном пути и твердо и уверенно идем по нему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07:00Z</dcterms:created>
  <dc:creator>Пермякова Вера Валериевна </dc:creator>
  <dc:description/>
  <cp:keywords/>
  <dc:language>en-US</dc:language>
  <cp:lastModifiedBy>Morozko</cp:lastModifiedBy>
  <dcterms:modified xsi:type="dcterms:W3CDTF">2005-11-15T15:47:00Z</dcterms:modified>
  <cp:revision>5</cp:revision>
  <dc:subject/>
  <dc:title>Выбор наш – ОАШ</dc:title>
</cp:coreProperties>
</file>