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е управление образования администрации г.Полысаево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методический центр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32»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Heading1"/>
        <w:ind w:left="0" w:hanging="0"/>
        <w:rPr>
          <w:sz w:val="72"/>
          <w:szCs w:val="72"/>
        </w:rPr>
      </w:pPr>
      <w:r>
        <w:rPr>
          <w:sz w:val="72"/>
          <w:szCs w:val="72"/>
        </w:rPr>
        <w:t>Детско-юношеская организация как путь самосовершенствования  и развития личности</w:t>
      </w:r>
    </w:p>
    <w:p>
      <w:pPr>
        <w:pStyle w:val="Heading1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ind w:lef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рограмма развития</w:t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детско-юношеской организации</w:t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«Новое поколение»</w:t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на 2002-2007 учебный год</w:t>
      </w:r>
    </w:p>
    <w:p>
      <w:pPr>
        <w:pStyle w:val="Normal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center"/>
        <w:rPr>
          <w:sz w:val="72"/>
          <w:szCs w:val="36"/>
        </w:rPr>
      </w:pPr>
      <w:r>
        <w:rPr>
          <w:sz w:val="72"/>
          <w:szCs w:val="36"/>
        </w:rPr>
      </w:r>
    </w:p>
    <w:p>
      <w:pPr>
        <w:pStyle w:val="Normal"/>
        <w:ind w:left="-180"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ысаево 2002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 xml:space="preserve"> </w:t>
      </w:r>
      <w:r>
        <w:rPr>
          <w:sz w:val="28"/>
          <w:szCs w:val="28"/>
        </w:rPr>
        <w:t>Городское управление образования администрации г.Полысаево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методический центр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32»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left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Утверждено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72"/>
          <w:szCs w:val="72"/>
        </w:rPr>
        <w:t>Детско-юношеская организация как путь самосовершенствования  и развития лично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 xml:space="preserve">Программа развит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тско-юношеской организ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овое поколен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02-2007 учебный го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Авторы составители:</w:t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  <w:t>О.В. Сарамудова, заместитель директора по воспитательной работе.</w:t>
      </w:r>
    </w:p>
    <w:p>
      <w:pPr>
        <w:pStyle w:val="Normal"/>
        <w:ind w:left="5040" w:hanging="0"/>
        <w:rPr>
          <w:sz w:val="36"/>
          <w:szCs w:val="36"/>
        </w:rPr>
      </w:pPr>
      <w:r>
        <w:rPr>
          <w:sz w:val="36"/>
          <w:szCs w:val="36"/>
        </w:rPr>
        <w:t>Е.А. Медведева, координатор детского движения в школ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ысаево 2002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СОДЕРЖАНИЕ</w:t>
      </w:r>
    </w:p>
    <w:p>
      <w:pPr>
        <w:pStyle w:val="Normal"/>
        <w:jc w:val="center"/>
        <w:rPr>
          <w:sz w:val="72"/>
          <w:szCs w:val="48"/>
        </w:rPr>
      </w:pPr>
      <w:r>
        <w:rPr>
          <w:sz w:val="72"/>
          <w:szCs w:val="48"/>
        </w:rPr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Пояснительная записка …………………………………..  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спорт Программы……………………………………….  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новные положения …………………. ………………… 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Основные направления деятельности …………………..  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Ожидаемые результаты ………………...............................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Список используемой литературы ……………………….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Приложения…………………………… …………………  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6"/>
          <w:szCs w:val="36"/>
        </w:rPr>
      </w:pPr>
      <w:r>
        <w:rPr>
          <w:sz w:val="56"/>
          <w:szCs w:val="3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Развития гражданского общества  и принятия им демократических  ценностей  постепенно приводит  к закреплению  в законах России пониманию того, что  главная  цель образования – обеспечить самоопределение личности, создать  условия для ее реализации; что образование должно обеспечить не только обучение, но и, как сказано в  Законе РФ «Об образовании», формирование человека гражданином,  интегрированного в современное ему общество и нацеленного на  совершенствование этого общ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сказал А.С. Макаренко «правильное воспитание может быть организовано путем  создания сильных коллективов…  только организуя коллективы, мы  создаем условия для функционирования системы воспитания в школ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рганизация такой воспитательной системы, обеспечивающей её  оптимальное функционирование,  предполагает повседневное решение педагогическим коллективом  целого ряда задач, одной из которых и  является формирование  учащихся  умения  управлять своей жизнью. Эти умения формируются  при условии участия в работе  с коллективом так называемого «третьего сектора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 что такое «третий сектор?» Он включает  некоммерческие негосударственные организации, ассоциации, призванные обращаться к тем  вопросам, на которые государство и коммерческие организации не  обращают или могут обращать  внимание. К таким организациям  и относятся школьные детско-юношеские организации, основанные на  органах ученического само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то представляет собой  детская организаци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широком смысле:  - это  деятельность  различных объединений и  организаций, направленная на изменение самих себя, своего отношения к  государству, своего статуса в н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узком смысле: детская организация  представляет  собой  объединение детей и взрослых  или только несовершеннолетних граждан), созданное для реализации какой-либо идеи. Организация имеет регулирующие ее деятельность нормы и  правила, зафиксированные  в уставе или ином учредительном документе выраженную структуру, фиксированное членство и фиксированный денежный взно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етско-юношеская организация является  демократическое, они помигают (создают условия) самораскрытию, самореализации личности ребенка в  среде, где он наиболее комфортно себя чувствует и поэтому свободен в своем волеизъявлении.  Детско-юношеская организация  - одна из основ  формирования демократической  культуры общества. В этом случае она  представляет собой социальную систему, основными элементами которой являются  люди, их отношения и связи, объед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ще сравнительно недавно,  скажем лет 15 назад, все было ясно: в стране существует одна взрослая  политическая партия, одна молодежная организация и одна детская общественная (общественно-политическая; как ее называли в те  годы) Затем грянули кризисные годы, и все изменило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так, в 90-е годы начался  переход от единой, монопольной и,  по сути дела, государственной  детской организации к некоему  множеству детских формирований.  Этот переходный период не завершился  и  по сей ден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временных условиях России количество детских и молодежных общественных организаций возросло в  несколько десятков раз. В каждом  регионе насчитывается от 5 до 50 и более различных общественных  формирований, созданных для детей или вместе с детьми. Вместе с  тем вовлеченность детей  и  молодежи в общественное движение составляет не более 1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временные детские и молодежные общественные объединения выступают как особый социальный институт, решающий специфические задачи самостоятельными   приемами и метод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сли в школе, как важнейшим  социальным институте, закладывается  фундамент мировоззренческих позиций подрастающего человека, то в детском или молодежном объединении он  реализует свой индивидуальный творческий и лидерский потенциал в пространстве сегодняшней жизни, строит ее, исходя из личных интересов и общественных  потребностей, приобретает социальный опыт навыки самоуправления, организаторской и общественно-полезной дея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амоуправление,  в нашем случае - ученическое, осуществляется  через деятельность детско-юношеской  организации. Именно ученическое  самоуправление может дать ученику  самостоятельное  правильное  поведение, сформировать  негативное отношение к таким отрицательным явлениям, как безнравственность, безответственность, неправильный образ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амоуправление рассматривается  с различных сторон как  функция   управления, как показатель  уровня  сформированности  коллектива,  как  процесс, обеспечивающий его движение впере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Школьное самоуправление  - это режим протекания совместной и самостоятельной  жизни,  в которой каждый ученик может  определить свое место и реализовать свои способности и возмож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точнение педагогическое  понятие ученического самоуправления соответствует его цели -  демократизации жизни учебного заведения и  на этой основе способствует  формированию  у учащихся культуры  демократических отнош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«Процесс развития ученического самоуправления» употребляется  в смысле последовательной  смены состояний, непрерывных качественных  изменений, обеспечивающих перевод ученического коллектива из системы управляемой в систему  само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Процесс развития  самоуправления ориентирован прежде всего на  учащихся. И мы считаем, что высшим показателем оценки школы является самочувствие  в ней  человека, каждого ребенка и взрослого. Детские сообщества, формальные и неформальные,  большие и малые объединения, кратко и долговременные  союзы  крайне необходимы детям для социа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ни создаются для того, чтобы помочь детям  и подросткам в обществе, сформировать  у них  стремление к постоянному  его  обновлению, создать условия для социального творчества через  многообразные формы дея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здавая воспитательную систему нашей школы, мы исходили прежде всего    реалий сегодняшнего дня. Современный мир ставит человека в достаточно жесткие условия. Поэтому  он должен обладать рядом качеств,  которые бы помогли ему приспособиться к быстро меняющейся  ситуации. Это прежде всего  социальная активность: умение получать, перерабатывать информацию и принимать правильные решения: здоровый образ жизни и умение экономить время. Воспитательная  система  должна  быть  нацелена на предоставление  подрастающей личности широких возможностей на проявление  инициативы и активное участие в жизни  сообщества. Поэтому в нашей школе  решили создать детско-юношескую организацию.  Назвали ее «Новое поколени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Фундаментом для  новой организации стала школьная  организация «Джин»,  которая  просуществовав 3 года исчерпала свои  запасы энергии и идей. В результате чего  стала распадаться. Но ребята  говорили, а  анкетирование  подтвердило, что нужна такая организация -  объединение в обществе, в  основе которой лежали бы добро.  Справедливость и уважение к каждому, чтобы дети и взрослые равноправно сотрудничали, чтобы ребенок мог найти защиту своим интересам. Детям и подросткам нужно такое объединение, где каждому  помогут  раскрыть  свои способности, где создана обстановка  доверия, а  работа строится на основе самоуправления и сотрудничества со  взрослы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лова Дугласа Мэллока легли в основу философии детско-юношеской организации. Начальным  этапом стал смотр  актив  классов, в котором  приняли участие активы 5-11-х классов. Смотр проходил  как путешествие по станциям. Собравшись на линейку,  активы должны  были показать свою  визитную карточку на станции  «Здравствуйте, это мы!» После того как  активы рассказали о  себе, они получили маршрутные листы. На станциях их  поджидало жюри в  составе одного учителя и двух учащихся. Далее путешествие проходило таким образом: на станции «Сами с усами» ребята  защищали структуру самоуправления. На станции «Фантазияград» активы предлагали  названия, герб, эмблему, флаг будущей  школьной организ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сле смотра  актив  прошло  обсуждение названия школьной  организации. Исходя из предложенных названий, было отобрано три:  «Новое поколение», «СмиД-союз мальчишек и девчонок», «Галактика». Было решено провести референдум для  выбора  названия  будущей организации. В начале учебного дня каждый учащийся получил бюллетень, который нужно опустить в урну для голосования. В холле было установлено три  урны с  предложенными названиями. После подсчета голосов выбор пал на название «Новое поколени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ледующим этапом  становления нашей организации формирование актива, который разработал и предложил для обсуждения  эмблему,  которая  была утверждена на заседании Ассамблеи. На фоне  сердца, символизирующего добро и тепло детских душ, восходит солнце-рождение новой жизни, нового поколения, стремящего к  получению знаний, источником которых является книга. Зеленая ветка помогает  нам сделать школу садом, а членам  организации  дает возможность для роста самосовершенствования. Кроме эмблемы  ребята написали слова пени и подобрали к ней музыку. Теперь стоял вопрос о структуре  организации. Она была  разработана на одном из  заседаний актива и представлена  в форме дерева, корни которого – Ассамблея (высший орган  самоуправления), ствол- секретариат, а ветви дерева – Комиссии по различным  вопросам.  Инициативная группа, состоящая из представителей объединений  классов,  разработала и предложила для обсуждения Устав, который с  дополнениями и изменениями был принят на заседании Ассамблеи,  здесь же были приняты Заповеди нашей организации (это вехи, не  дающие сбыться на  многотрудной и неизведанной троп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ретьим решающим  этапом становления организации стали  выборы Генерального секретаря. В школе была  развернута  предвыборная компания, в ходе которой определялось пять кандидатов. В  результате до финиша дошли два кандидата: Грибковская Инга и  Лапина Анастасия. Кандидаты разработали и защитили свои  программы перед членами организации в ходе многочисленных встреч с избирателями. Большую работу по агитации за своего кандидата  провели группы поддержки. В ходе развернутой компании ими были  использованы различные формы агитации: листовки, газеты, устная агитация. И вот настал День выборов. Празднично звучит  музыка, плакаты. Красиво украшен вестибюль. А центром внимания  стала урна для голосования, куда серьезные  и взволнованные впервые в  жизни с бюллетенями в руках подходили члены организации. И вот  настал самый решающий момент. Счетная комиссия в присутствии наблюдателей вскрыла урну и подсчитала количество  голосов,  отданных за каждого кандидата. За Грибковскую Ингу был 41 голос, а за Лапину Анастасию 288голосов. Результаты голосования были  объявлены на линейке. С большим преимуществом Генеральным секретарем детско-юношеской организации «Новое поколение» была избрана Лапина Анастасия. Исходя из того, что переход правления Генерального секретаря.  1 год очередной Генеральный  Секретарь  выбирается  ежегодно. На период 2001-2002г им тал Уткин Витя, представитель от объединения «Маленькая страна». В организации есть своя  штаб-квартира, это то место,  куда ребята приходят на заседания решать какой-либо вопрос или  просто посидеть, пообща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дя по пути создания  у  организации сформировались свои  цели дальнейшей  деятельности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вышение гражданской активности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азвитие творческих способностей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риентация на пользу окружающим людям, на  благо кажд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этих целей вытекают основные задачи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защищать права обучающихся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организовать общественно-полезные дела, на основе выработанных обществом  прави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96"/>
        </w:rPr>
      </w:pPr>
      <w:r>
        <w:rPr>
          <w:sz w:val="96"/>
        </w:rPr>
      </w:r>
    </w:p>
    <w:p>
      <w:pPr>
        <w:pStyle w:val="Normal"/>
        <w:jc w:val="both"/>
        <w:rPr>
          <w:sz w:val="96"/>
        </w:rPr>
      </w:pPr>
      <w:r>
        <w:rPr>
          <w:sz w:val="96"/>
        </w:rPr>
      </w:r>
    </w:p>
    <w:p>
      <w:pPr>
        <w:pStyle w:val="Normal"/>
        <w:jc w:val="both"/>
        <w:rPr>
          <w:sz w:val="96"/>
        </w:rPr>
      </w:pPr>
      <w:r>
        <w:rPr>
          <w:sz w:val="96"/>
        </w:rPr>
      </w:r>
    </w:p>
    <w:p>
      <w:pPr>
        <w:pStyle w:val="Normal"/>
        <w:jc w:val="both"/>
        <w:rPr>
          <w:sz w:val="96"/>
        </w:rPr>
      </w:pPr>
      <w:r>
        <w:rPr>
          <w:sz w:val="96"/>
        </w:rPr>
      </w:r>
    </w:p>
    <w:p>
      <w:pPr>
        <w:pStyle w:val="Normal"/>
        <w:jc w:val="both"/>
        <w:rPr>
          <w:sz w:val="96"/>
        </w:rPr>
      </w:pPr>
      <w:r>
        <w:rPr>
          <w:sz w:val="9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ОБЩИЕ ПО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етско-юношеская организация «Новое поколение» - это добровольная, самостоятельная, самоуправляемая общественная организация детей, подростков и взрослых, состоящая из объединений классов и функционирующая на основе общего значимого дел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етско-юношеская организация «Новое поколение»  осуществляет свою деятельность  на основе  настоящего Устава в соответствии с Конституцией  Российской Федерации, законодательством Российской Федерации, с Уставом Федеральной детской организации «Кедр», в соответствии с Уставом детско-юношеской организации города Ленинска-Кузнецкого, на принципах равноправия членов организации,  законности и гласности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етско-юношеская организация «Новое поколение» действует на территории школы №32 по адресу поселок Красногорский, улица Карбышева дом 1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рганизация имеет свой девиз: «Быть там, где мы нцужн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ЛИ И ЗАДАЧИ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етско-юношеская организация «Новое поколение» ставит своей целью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повышение гражданской активности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развитие творческий способностей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ориентация на пользу окружающим людям, на благо каждого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сновные задачи детско-юношеской организации «Новое поколение».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защищать права учащихся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организовывать общественно-полезные дела  на основе выработанных обществом прав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ЧЛЕНСТ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Членами организации могут стать классовые коллективы (объединения) и отдельные лица, в возрасте от 10 лет, причастные к жизнедеятельности школы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>Членами детско-юношеской организации «Новое поколение» на равных правах могут быть функционирование  на основе общего социально-значимого дела объединения, а также общественные организации взрослых, ставящих своей целью решения проблем детей и подростков, признающие данный Устав, участвующие в работе детской организации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>Прием в члены организации осуществляется Секретариатом на основании личного устного или письменного заявления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 xml:space="preserve">Каждый член организации имеет право на свободный выход из организации при письменном уведомлении Секретариата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 xml:space="preserve">Членство в организации «Новое поколение» может быть прекращено Секретариатом  организации в случае нарушения настоящего Устава, а также осуществление деятельности, противоречащей целями и задачам организации и Уставу СДЮ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ПРАВИЛА И ОБЯЗА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Члены организации «Новое поколение» имеют пра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.1. участвовать во всех проводимых организацией мероприят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.2. получать текущую информацию  о работе орган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.3. избирать и быть избранным в руководящие  органы организации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.1.4. участвовать в заседаниях Секретариата с правом совещательного     голоса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.1.5. участвовать в выработке общих позиций организации, принимать участие в разработке и реализации детских программ и мероприятий организации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.1.6. вести самостоятельную деятельность,  не  противоречащую  целям организации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4.1.7. объединяться внутри организации в любые объединения, не противоречащие своей деятельностью целям и задачам детско-юношеской организации «Новое поколени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2. члены организации «Новое поколение» обязан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1. заниматься активной деятельност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2. соблюдать Устав и выполнять  ре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3. выполнять законы  и заповеди орган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4. поддерживать и пропагандировать  деятельность организации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4.2.5. предоставлять Секретариату организации отчет о проделанной                 работе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4.2.6. вносить  новое  в деятельность  организации;</w:t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  <w:t>4.2.7. уважать мнения большин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СТРУК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Ассамбле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1.1. Высшим органом самоуправления организации является Ассамблея, которая созывается не чаще, чем два раза в год. Внеочередная ассамблея может быть созвана по решению Секретариата, он же определяет форму и порядок избрания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1.2. Ассамблея организаци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носит  изменения   и дополнения  в Устав организации;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збирает прямым или тайным голосованием Секретариат, его Генерального секретаря и его заместителя,  определяет  сроки их полномоч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еет право на досрочное переизбрание  Генерального секретаря и заместителя Генерального секретаря, если  они не справляются со своими обязанностям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еет право на  автоматическое  переизбрание на второй срок членов Секретариата, добросовестно выполняющих  работу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рабатывает направления работы  и деятельности  организаци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здает комиссии по различным  направлениям, устанавливает сроки их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 Секретариа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5.2.1.Выпоняет текущую работу организационно-исполнительного характера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5.2.2.Секретариат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рганизует выполнение решений Ассамблей через работу комисси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существляет контроль за реализацией предложений Ассамблей и критических замечаний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едставляет интерес учащихся  коллектива учителей школы, обеспечивает защиту  прав учащихся  в соответствии с Уставом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збирает членов комиссии и контролирует их работу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се решения  Секретариата  доводит до сведения  школьного коллектива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собирается не реже одного  раза  в месяц (по мере необходимости чаще)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2.3. Члены секретариата выполняют  свои  обязанности на общественных началах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.2.4. Решения Секретариата является правомочным, если на его заседаниях присутствует 2/3 его чле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. Генеральный секретар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5.3.1. Представляет организацию школы  перед общественными организациями города и края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5.3.2. Имеет право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едседательствовать на заседаниях Ассамблеи и Секретариата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назначить чрезвычайные Ассамблей и Секретариата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носить предложения по организации работы школы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участвовать в работе  любой комиссии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.3.3. Может быть отставлен от должности Ассамблей в случае недобросовестного выполнения возложенных на него обяза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4. Заместитель Генерального секретар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5.4.1. Работает в тесной связи и под руководством Генерального секретаря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5.4.2. Исполняет обязанности Генерального секретаря во всех случаях его отсутствия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5.4.3. Представляет весте  с Генеральным секретарем школу перед общественными  организациями города  и края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5.4.4.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участвовать в работе комисс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носить предложения по организации работы школы в Секретариат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.4.5. может быт отстранен от должности  Ассамблей в случае недобросовестного выполнения  возложенных на него обяза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5.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5.1. Каждая комиссия составляет реализацию о работе, утвержденной  на заседании Секретариата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5.2. Комиссия по вопросам образования  организовывает проверку  посещаемости и успеваемости по классным объединениям с обязательным отчетом  перед  Секретариатом, проводит семинарские занятия по организации  учебной деятельности школьников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.5.3. Комиссия санитарно-гигиенического контроля осуществляет контроль за чистотой кабинетов, внешнего вида учащихся, дежурством по школе,  уборкой территории и так далее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.5.4. Комиссия по вопросам культуры организовывает культурно-массовую работу в школе, стремится  к объединению школьников через вовлечение их в подготовку общешкольных мероприятий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5.5. Комиссия по вопросам физкультуры и спорта  организовывает спортивную работу в школе, оказывает помощь в проведении спортивных мероприятий и так далее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5.6. Комиссия по трудовым вопросам осуществляет работу по  благоустройству школы и ее территории, ведет ремонт школьного имущества, ведет работу по возрождению школьного сада. Казначей организует  финансовые  обеспечение жизни  организации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.5.7. Пресс-центр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Своевременно доводит  до сведения школьного коллектива  решения Ассамблей и Секретариата, отвечает за донесения любой информации до  учащихся, за выпуск школьного печатного издания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5.8. Составляющим  звеном организации является объединения классов, которые имеют свое название, девиз, структуру само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СИМВОЛЫ  И  АТРИБУТЫ  ОРГАН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Эмблема</w:t>
      </w:r>
      <w:r>
        <w:rPr>
          <w:sz w:val="28"/>
        </w:rPr>
        <w:t xml:space="preserve"> является  официальным символом организации «Новое поколение». На фоне сердца, символизирующего добро и тепло детских душ, восходит солнце – рождение новой жизни, нового поколения, стремящегося  к получению знаний, источником которых  является книга. Зеленая ветка показывает стремление к личностному росту, самосовершенствованию, а также к развитию школы  как «Школы – сад»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Песня – </w:t>
      </w:r>
      <w:r>
        <w:rPr>
          <w:sz w:val="28"/>
        </w:rPr>
        <w:t xml:space="preserve">представляет собой музыкально-поэтическое произведение, исполняемое в случаях, предусмотренных Ассамблей. 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Галстук – </w:t>
      </w:r>
      <w:r>
        <w:rPr>
          <w:sz w:val="28"/>
        </w:rPr>
        <w:t xml:space="preserve">является отличительным атрибутом организации «Новое поколение». Имеет форму  треугольника двух цветов: красный и синий. Повязывается на белом фоне  одежды, что  символизирует  флаг РФ. Право носить галстук предоставляется члену организации, активно проявившего себя в жизни школы  и организации. Данная кандидатура представляется  классным объединением и выносится на  обсуждение Секретариата. Повязывается галстук  в торжественный обстановке на Ассамблее,  заседании Секретариата, а также на другом праздничном мероприят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ПРЕКРАЩЕНИЕ ДЕЯ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1. Прекращение деятельности детско-юношеской организации «Новое поколение» осуществляется  путем ее реорганизации (слияния, присоединения, разде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2. либо ликвидации организации. Решение о реорганизации или  ликвидации  организации принимается высшим органом управления Ассам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3. В случае ликвидации  организации на основании решения Ассамблеи,  назначается ликвидационная комисс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jc w:val="both"/>
        <w:rPr>
          <w:sz w:val="52"/>
        </w:rPr>
      </w:pPr>
      <w:r>
        <w:rPr>
          <w:sz w:val="52"/>
        </w:rPr>
        <w:t>ЦЫКЛОГРАММА РАБОТЫ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4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Ассамбле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Октябрь, ма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Встреча с командирами объединений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Вторник 2-я перемен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Заседания: секретариа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Понедельник 3-я перемен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Комиссии санитарно-гигиенического контроля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Пятница 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Комиссии по культурным вопросам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Понедельник 4-я перемен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Комиссия по трудовым вопросам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Первый четверг месяц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Комиссии по вопросам спорт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>Среда 3-я перемена.</w:t>
            </w:r>
          </w:p>
        </w:tc>
      </w:tr>
    </w:tbl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Heading3"/>
        <w:jc w:val="both"/>
        <w:rPr/>
      </w:pPr>
      <w:r>
        <w:rPr/>
        <w:t>Введение</w:t>
      </w:r>
    </w:p>
    <w:p>
      <w:pPr>
        <w:pStyle w:val="2"/>
        <w:jc w:val="both"/>
        <w:rPr/>
      </w:pPr>
      <w:r>
        <w:rPr/>
        <w:tab/>
        <w:t xml:space="preserve">Развития гражданского общества  и принятия им демократических  ценностей  постепенно приводит  к закреплению  в законах России пониманию того, что  главная  цель образования – обеспечить самоопределение личности, создать  условия для ее реализации; что образование должно обеспечить не только обучение, но и, как сказано в  Законе РФ «Об образовании», формирование человека гражданином,  интегрированного в современное ему общество и нацеленного на  совершенствование этого общ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сказал А.С. Макаренко «правильное воспитание может быть организовано путем  создания сильных коллективов…  только организуя коллективы, мы  создаем условия для функционирования системы воспитания в школ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рганизация такой воспитательной системы, обеспечивающей её  оптимальное функционирование,  предполагает повседневное решение педагогическим коллективом  целого ряда задач, одной из которых и  является формирование  учащихся  умения  управлять своей жизнью. Эти умения формируются  при условии участия в работе  с коллективом так называемого «третьего сектора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 что такое «третий сектор?» Он включает  некоммерческие негосударственные организации, ассоциации, призванные обращаться к тем  вопросам, на которые государство и коммерческие организации не  обращают или могут обращать  внимание. К таким организациям  и относятся школьные детско-юношеские организации, основанные на  органах ученического само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то представляет собой  детская организаци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широком смысле:  - это  деятельность  различных объединений и  организаций, направленная на изменение самих себя, своего отношения к  государству, своего статуса в н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узком смысле: детская организация  представляет  собой  объединение детей и взрослых  или только несовершеннолетних граждан), созданное для реализации какой-либо идеи. Организация имеет регулирующие ее деятельность нормы и  правила, зафиксированные  в уставе или ином учредительном документе выраженную структуру, фиксированное членство и фиксированный денежный взно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етско-юношеская организация является  демократическое, они помигают (создают условия) самораскрытию, самореализации личности ребенка в  среде, где он наиболее комфортно себя чувствует и поэтому свободен в своем волеизъявлении.  Детско-юношеская организация  - одна из основ  формирования демократической  культуры общества. В этом случае она  представляет собой социальную систему, основными элементами которой являются  люди, их отношения и связи, объед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ще сравнительно недавно,  скажем лет 15 назад, все было ясно: в стране существует одна взрослая  политическая партия, одна молодежная организация и одна детская общественная (общественно-политическая; как ее называли в те  годы) Затем грянули кризисные годы, и все изменило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так, в 90-е годы начался  переход от единой, монопольной и,  по сути дела, государственной  детской организации к некоему  множеству детских формирований.  Этот переходный период не завершился  и  по сей ден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временных условиях России количество детских и молодежных общественных организаций возросло в  несколько десятков раз. В каждом  регионе насчитывается от 5 до 50 и более различных общественных  формирований, созданных для детей или вместе с детьми. Вместе с  тем вовлеченность детей  и  молодежи в общественное движение составляет не более 1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временные детские и молодежные общественные объединения выступают как особый социальный институт, решающий специфические задачи самостоятельными   приемами и метод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сли в школе, как важнейшим  социальным институте, закладывается  фундамент мировоззренческих позиций подрастающего человека, то в детском или молодежном объединении он  реализует свой индивидуальный творческий и лидерский потенциал в пространстве сегодняшней жизни, строит ее, исходя из личных интересов и общественных  потребностей, приобретает социальный опыт навыки самоуправления, организаторской и общественно-полезной дея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амоуправление,  в нашем случае - ученическое, осуществляется  через деятельность детско-юношеской  организации. Именно ученическое  самоуправление может дать ученику  самостоятельное  правильное  поведение, сформировать  негативное отношение к таким отрицательным явлениям, как безнравственность, безответственность, неправильный образ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амоуправление рассматривается  с различных сторон как  функция   управления, как показатель  уровня  сформированности  коллектива,  как  процесс, обеспечивающий его движение впере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Школьное самоуправление  - это режим протекания совместной и самостоятельной  жизни,  в которой каждый ученик может  определить свое место и реализовать свои способности и возмож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точнение педагогическое  понятие ученического самоуправления соответствует его цели -  демократизации жизни учебного заведения и  на этой основе способствует  формированию  у учащихся культуры  демократических отнош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«Процесс развития ученического самоуправления» употребляется  в смысле последовательной  смены состояний, непрерывных качественных  изменений, обеспечивающих перевод ученического коллектива из системы управляемой в систему  само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Процесс развития  самоуправления ориентирован прежде всего на  учащихся. И мы считаем, что высшим показателем оценки школы является самочувствие  в ней  человека, каждого ребенка и взрослого. Детские сообщества, формальные и неформальные,  большие и малые объединения, кратко и долговременные  союзы  крайне необходимы детям для социа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ни создаются для того, чтобы помочь детям  и подросткам в обществе, сформировать  у них  стремление к постоянному  его  обновлению, создать условия для социального творчества через  многообразные формы дея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здавая воспитательную систему нашей школы, мы исходили прежде всего    реалий сегодняшнего дня. Современный мир ставит человека в достаточно жесткие условия. Поэтому  он должен обладать рядом качеств,  которые бы помогли ему приспособиться к быстро меняющейся  ситуации. Это прежде всего  социальная активность: умение получать, перерабатывать информацию и принимать правильные решения: здоровый образ жизни и умение экономить время. Воспитательная  система  должна  быть  нацелена на предоставление  подрастающей личности широких возможностей на проявление  инициативы и активное участие в жизни  сообщества. Поэтому в нашей школе  решили создать детско-юношескую организацию.  Назвали ее «Новое поколени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Фундаментом для  новой организации стала школьная  организация «Джин»,  которая  просуществовав 3 года исчерпала свои  запасы энергии и идей. В результате чего  стала распадаться. Но ребята  говорили, а  анкетирование  подтвердило, что нужна такая организация -  объединение в обществе, в  основе которой лежали бы добро.  Справедливость и уважение к каждому, чтобы дети и взрослые равноправно сотрудничали, чтобы ребенок мог найти защиту своим интересам. Детям и подросткам нужно такое объединение, где каждому  помогут  раскрыть  свои способности, где создана обстановка  доверия, а  работа строится на основе самоуправления и сотрудничества со  взрослы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лова Дугласа Мэллока легли в основу философии детско-юношеской организации. Начальным  этапом стал смотр  актив  классов, в котором  приняли участие активы 5-11-х классов. Смотр проходил  как путешествие по станциям. Собравшись на линейку,  активы должны  были показать свою  визитную карточку на станции  «Здравствуйте, это мы!» После того как  активы рассказали о  себе, они получили маршрутные листы. На станциях их  поджидало жюри в  составе одного учителя и двух учащихся. Далее путешествие проходило таким образом: на станции «Сами с усами» ребята  защищали структуру самоуправления. На станции «Фантазияград» активы предлагали  названия, герб, эмблему, флаг будущей  школьной организ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сле смотра  актив  прошло  обсуждение названия школьной  организации. Исходя из предложенных названий, было отобрано три:  «Новое поколение», «СмиД-союз мальчишек и девчонок», «Галактика». Было решено провести референдум для  выбора  названия  будущей организации. В начале учебного дня каждый учащийся получил бюллетень, который нужно опустить в урну для голосования. В холле было установлено три  урны с  предложенными названиями. После подсчета голосов выбор пал на название «Новое поколение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ледующим этапом  становления нашей организации формирование актива, который разработал и предложил для обсуждения  эмблему,  которая  была утверждена на заседании Ассамблеи. На фоне  сердца, символизирующего добро и тепло детских душ, восходит солнце-рождение новой жизни, нового поколения, стремящего к  получению знаний, источником которых является книга. Зеленая ветка помогает  нам сделать школу садом, а членам  организации  дает возможность для роста самосовершенствования. Кроме эмблемы  ребята написали слова пени и подобрали к ней музыку. Теперь стоял вопрос о структуре  организации. Она была  разработана на одном из  заседаний актива и представлена  в форме дерева, корни которого – Ассамблея (высший орган  самоуправления), ствол- секретариат, а ветви дерева – Комиссии по различным  вопросам.  Инициативная группа, состоящая из представителей объединений  классов,  разработала и предложила для обсуждения Устав, который с  дополнениями и изменениями был принят на заседании Ассамблеи,  здесь же были приняты Заповеди нашей организации (это вехи, не  дающие сбыться на  многотрудной и неизведанной троп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ретьим решающим  этапом становления организации стали  выборы Генерального секретаря. В школе была  развернута  предвыборная компания, в ходе которой определялось пять кандидатов. В  результате до финиша дошли два кандидата: Грибковская Инга и  Лапина Анастасия. Кандидаты разработали и защитили свои  программы перед членами организации в ходе многочисленных встреч с избирателями. Большую работу по агитации за своего кандидата  провели группы поддержки. В ходе развернутой компании ими были  использованы различные формы агитации: листовки, газеты, устная агитация. И вот настал День выборов. Празднично звучит  музыка, плакаты. Красиво украшен вестибюль. А центром внимания  стала урна для голосования, куда серьезные  и взволнованные впервые в  жизни с бюллетенями в руках подходили члены организации. И вот  настал самый решающий момент. Счетная комиссия в присутствии наблюдателей вскрыла урну и подсчитала количество  голосов,  отданных за каждого кандидата. За Грибковскую Ингу был 41 голос, а за Лапину Анастасию 288голосов. Результаты голосования были  объявлены на линейке. С большим преимуществом Генеральным секретарем детско-юношеской организации «Новое поколение» была избрана Лапина Анастасия. Исходя из того, что переход правления Генерального секретаря.  1 год очередной Генеральный  Секретарь  выбирается  ежегодно. На период 2001-2002г им тал Уткин Витя, представитель от объединения «Маленькая страна». В организации есть своя  штаб-квартира, это то место,  куда ребята приходят на заседания решать какой-либо вопрос или  просто посидеть, пообща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дя по пути создания  у  организации сформировались свои  цели дальнейшей  деятельности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вышение гражданской активности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азвитие творческих способностей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риентация на пользу окружающим людям, на  благо кажд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этих целей вытекают основные задачи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защищать права обучающихся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организовать общественно-полезные дела, на основе выработанных обществом  прави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 xml:space="preserve">Программа развития </w:t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  <w:t>детско-юношеской организации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«Новое поколени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. Полысаев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2-2007 учебные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Детско-юношеская организация как путь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амосовершенствования и развития личности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аспорт программ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u w:val="single"/>
        </w:rPr>
        <w:t>Заказчик программы</w:t>
      </w:r>
      <w:r>
        <w:rPr>
          <w:sz w:val="28"/>
        </w:rPr>
        <w:t>: Муниципальное образовательное учреждение  «Средняя общеобразовательная школа №32»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u w:val="single"/>
        </w:rPr>
        <w:t>Разработчик программы</w:t>
      </w:r>
      <w:r>
        <w:rPr>
          <w:sz w:val="28"/>
        </w:rPr>
        <w:t xml:space="preserve">: Сарамудова О.В. – зам директора по воспитательной работе; МедведеваЕ.А. – координатор детского движения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u w:val="single"/>
        </w:rPr>
        <w:t>Цель программы</w:t>
      </w:r>
      <w:r>
        <w:rPr>
          <w:sz w:val="28"/>
        </w:rPr>
        <w:t xml:space="preserve">:  создание необходимых  условий  для развития  самостоятельной  и формирование  умений адаптироваться в современный общественной жизни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u w:val="single"/>
        </w:rPr>
        <w:t>Задачи программы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здать единое пространство в школе и микрорайоне для деятельности  организа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рганизовать  и проводить  добровольческую  работу  среди  детей, подростков и взрослого населения микрорайон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здать детское объединение младших школьников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вовлекать  в жизнедеятельность организации и школы  жителей микрорайона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создать условия для полноценного отдыха, досуга и занятости детей и подростков в каникулярное время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u w:val="single"/>
        </w:rPr>
        <w:t>Исполнители Программы</w:t>
      </w:r>
      <w:r>
        <w:rPr>
          <w:sz w:val="28"/>
        </w:rPr>
        <w:t xml:space="preserve">: </w:t>
      </w:r>
    </w:p>
    <w:p>
      <w:pPr>
        <w:pStyle w:val="Normal"/>
        <w:numPr>
          <w:ilvl w:val="1"/>
          <w:numId w:val="15"/>
        </w:numPr>
        <w:jc w:val="both"/>
        <w:rPr>
          <w:sz w:val="28"/>
        </w:rPr>
      </w:pPr>
      <w:r>
        <w:rPr>
          <w:sz w:val="28"/>
        </w:rPr>
        <w:t>Муниципальное образование учреждение «Средняя общеобразовательная школа №32»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u w:val="single"/>
        </w:rPr>
        <w:t>Управление программой</w:t>
      </w:r>
      <w:r>
        <w:rPr>
          <w:sz w:val="28"/>
        </w:rPr>
        <w:t>: промежуточную  оценку результатов, корректировки мероприятий осуществляет  Отдел по делам молодежи при Администрации города и Администрация школы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u w:val="single"/>
        </w:rPr>
        <w:t>Сроки реализации Программы</w:t>
      </w:r>
      <w:r>
        <w:rPr>
          <w:sz w:val="28"/>
        </w:rPr>
        <w:t>: 2002/2007 учебные года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Контроль за исполнение Программы: Администрация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72"/>
        </w:rPr>
      </w:pPr>
      <w:r>
        <w:rPr>
          <w:sz w:val="72"/>
        </w:rPr>
        <w:t>Основные положения</w:t>
      </w:r>
    </w:p>
    <w:p>
      <w:pPr>
        <w:pStyle w:val="Normal"/>
        <w:ind w:left="360" w:hanging="0"/>
        <w:jc w:val="both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Нормативно-правовое обеспечение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венция о правах ребенка от 20августа 1991 г №17-140-12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он Российской Федерации  от «___»__________№____ «Об общественных объединениях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едеральный закон от  «___» ___________ № ___ «О государственной поддержке молодежных и детских  общественных объединений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он Российской Федерации от 16.11.1997г. № 144 Ф-З «Об образовании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граммы развития воспитания в системе  образования России на 1999-2001г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52"/>
        </w:rPr>
      </w:pPr>
      <w:r>
        <w:rPr>
          <w:sz w:val="52"/>
        </w:rPr>
        <w:t>Основные направления деятельности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77"/>
        <w:gridCol w:w="1714"/>
        <w:gridCol w:w="1850"/>
      </w:tblGrid>
      <w:tr>
        <w:trPr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мероприя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Исполнители</w:t>
            </w:r>
          </w:p>
        </w:tc>
      </w:tr>
      <w:tr>
        <w:trPr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Добровольчеств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jc w:val="both"/>
              <w:rPr/>
            </w:pPr>
            <w:r>
              <w:rPr/>
              <w:t>Благотворительные акции, марафоны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ездной учебный семинар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ественные субботник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деля Добр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Будим здоровы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имуровская работ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нформационный вестни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пуск  агитационных листовой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лефон довер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2/200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.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Мой маленький друг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6"/>
              </w:numPr>
              <w:jc w:val="both"/>
              <w:rPr/>
            </w:pPr>
            <w:r>
              <w:rPr/>
              <w:t>Путешествие по стране «4+5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единого объединения младших школьников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курс на лучшее название данного объединения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рмирование актива объединения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Щефство старших школьников над младши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2/20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.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Я, ты + сообщество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jc w:val="both"/>
              <w:rPr/>
            </w:pPr>
            <w:r>
              <w:rPr/>
              <w:t>Жители микрорайона  в добровольческом движении школы.</w:t>
            </w:r>
          </w:p>
          <w:p>
            <w:pPr>
              <w:pStyle w:val="2"/>
              <w:numPr>
                <w:ilvl w:val="0"/>
                <w:numId w:val="11"/>
              </w:numPr>
              <w:jc w:val="both"/>
              <w:rPr/>
            </w:pPr>
            <w:r>
              <w:rPr/>
              <w:t>Организация работы по благоустройству микрорайона</w:t>
            </w:r>
          </w:p>
          <w:p>
            <w:pPr>
              <w:pStyle w:val="2"/>
              <w:numPr>
                <w:ilvl w:val="0"/>
                <w:numId w:val="11"/>
              </w:numPr>
              <w:jc w:val="both"/>
              <w:rPr/>
            </w:pPr>
            <w:r>
              <w:rPr/>
              <w:t>Концерты на общешкольном родительском собра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4/20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.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рганизация досуговой деятельности в микрорайоне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дискотек для жителей микрорайон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аздники  и конкурсы вместе с роди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товыстовки «Моя бабушка» «Этот удивительный мир» и т.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вместных праздников на территории школы и микрорайон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/200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. год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  <w:lang w:val="en-US" w:eastAsia="en-US"/>
        </w:rPr>
      </w:pPr>
      <w:r>
        <w:rPr>
          <w:sz w:val="5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90pt;margin-top:16.6pt;width:245.95pt;height:496.1pt;mso-wrap-style:none;v-text-anchor:middle" type="_x0000_t172">
            <v:path textpathok="t"/>
            <v:textpath on="t" fitshape="t" string="&quot;Бутьтам,&#10;где мы&#10;нужны&quot;" style="font-family:&quot;Impact&quot;;font-size:6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56"/>
        </w:rPr>
      </w:pPr>
      <w:r>
        <w:rPr>
          <w:sz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5</w:t>
      </w:r>
    </w:p>
    <w:p>
      <w:pPr>
        <w:pStyle w:val="Normal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jc w:val="both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Устав</w:t>
      </w:r>
    </w:p>
    <w:p>
      <w:pPr>
        <w:pStyle w:val="Normal"/>
        <w:jc w:val="both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детско-юношеской</w:t>
      </w:r>
    </w:p>
    <w:p>
      <w:pPr>
        <w:pStyle w:val="Normal"/>
        <w:jc w:val="both"/>
        <w:rPr>
          <w:b/>
          <w:b/>
          <w:i/>
          <w:i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организации</w:t>
      </w:r>
    </w:p>
    <w:p>
      <w:pPr>
        <w:pStyle w:val="Normal"/>
        <w:jc w:val="both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</w:r>
    </w:p>
    <w:p>
      <w:pPr>
        <w:pStyle w:val="Normal"/>
        <w:jc w:val="both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«Новое поколение»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next w:val="TextBodyIndent"/>
    <w:qFormat/>
    <w:pPr>
      <w:jc w:val="center"/>
    </w:pPr>
    <w:rPr>
      <w:b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тиль2"/>
    <w:basedOn w:val="21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6:00:00Z</dcterms:created>
  <dc:creator>Olga</dc:creator>
  <dc:description/>
  <dc:language>en-US</dc:language>
  <cp:lastModifiedBy>вк</cp:lastModifiedBy>
  <dcterms:modified xsi:type="dcterms:W3CDTF">2003-08-20T09:40:00Z</dcterms:modified>
  <cp:revision>40</cp:revision>
  <dc:subject/>
  <dc:title>Программа развития </dc:title>
</cp:coreProperties>
</file>