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 одаренных детей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И.Агеева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едующа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онно-методическим центром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.Полысаево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отвечать современным требованиям и избранному городом инновационному пути развития, школе нужны яркие новаторские идеи и педагоги, такие как нынешние 58 учителей, получивших сертификаты для работы в Школе одаренных детей. Среди них лучшие учителя России Кузьмина Н.Д., Кондратюк А.А.; лучшие учителя области Уфимцева В.А., Смирнова И.Г., победители областных и городских профессиональных конкурсов Фомина Т.Н., Воронцова Л.В., Морозов В.В., Суздалев И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педагоги первой и высшей квалификационной категории, мудрые, умелые, увлеченные любимым предметом, знатоки детской психологии, преданные своей проф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циональный проект «Образование», рассчитанный на несколько лет, отличается от повседневной деятельности школ тем, что стимулирует поиск новых механизмов повышения качества знаний школь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городских мероприятий по реализации приоритетного национального проекта «Образование» и с целью организации систематической работы со школьниками, имеющими повышенные интеллектуальные способности по отдельным предметам, создана городская Школа одаренных детей для обучающихся 8-11 классов. Обучение бесплатное. В школе открыты 9 площадок: русский язык и литература, история, иностранный язык, черчение, физика, математика, химия, география, биология. Школы №44, 5 и 9 предоставили аудитории для занятий. Педагоги разработали рабочие программы, содержание которых выходит за рамки школьного учеб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ечно, нас волновал вопрос: насколько ребята готовы поддержать нашу инициати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ли первые занятия и рефлексия подтвердила, что старшеклассники чувствуют ценность образования, недостаточность знаний только школьного учебника, да еще полученных в формальном режиме урока. Они понимают, что знания напрямую конвертируются в жизненный успе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ороткой беседе ребята откровенно заявили, что экономика настоящего столетия будет основана на знаниях, инновациях, и поэтому создание Школы одаренных детей в городе очень даже своевремен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важно сохранить в ребятах эту удивительную способность видеть радугу там, где взрослому человеку тучи кажутся беспросвет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дагоги поставили несколько задач: формирование активной гражданской позиции, развитие навыков оптимального решения разнообразных проблем, подготовку к ЕГЭ, предметным олимпиадам, различным конкурс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ез соревнования </w:t>
      </w:r>
      <w:r>
        <w:rPr>
          <w:b/>
          <w:sz w:val="28"/>
          <w:szCs w:val="28"/>
        </w:rPr>
        <w:t xml:space="preserve">общество </w:t>
      </w:r>
      <w:r>
        <w:rPr>
          <w:sz w:val="28"/>
          <w:szCs w:val="28"/>
        </w:rPr>
        <w:t>ждет застой, омертвение интеллекта и физических возможностей. Вот почему конкурсные движения разворачивается во всех сферах с новой силой и хорошей материальной поддержкой на федеральном, областном и городском уровнях. В этом году ??????? рублей из городского бюджета получили ребята – победители городских конкурсов на Грант главы гор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ждый ребенок по-своему ценен, талантлив от природы. В Школе одаренных детей педагоги постараются поддержать и развить увлечение наукой, вселить уверенность, внушить, что престижно сегодня преуспевать, иметь успехи и достижения, что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 никаких других путей для удовлетворения материальных и моральных возможностей, кроме как наращивание интеллектуального потенциала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ежнем нации всегда была культурная и интеллектуальная элита, вокруг нее собирались другие неравнодушные лю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ята с откровенным волнением говорят, что хотят видеть свою Родину в числе лидеров, мол, не к лицу богатой России быть чьим-то сырьевым придат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Желание педагогов и ребят Школы одаренных детей совпад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 мы понимаем и то, что без поддержки семьи, особенно отдаленных школ, цели могут остаться мечт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И так, пока Школа нарабатывает организационно-технологический опыт, чтобы коллективно, силами ведущих педагогов по отдельным предметам, повысить качество образования школьников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5:29:00Z</dcterms:created>
  <dc:creator>1</dc:creator>
  <dc:description/>
  <cp:keywords/>
  <dc:language>en-US</dc:language>
  <cp:lastModifiedBy>1</cp:lastModifiedBy>
  <cp:lastPrinted>2006-10-19T11:32:00Z</cp:lastPrinted>
  <dcterms:modified xsi:type="dcterms:W3CDTF">2005-12-20T05:29:00Z</dcterms:modified>
  <cp:revision>2</cp:revision>
  <dc:subject/>
  <dc:title>Школа одаренных детей</dc:title>
</cp:coreProperties>
</file>