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изитная карточка школы</w:t>
      </w:r>
    </w:p>
    <w:p>
      <w:pPr>
        <w:pStyle w:val="Heading"/>
        <w:rPr/>
      </w:pPr>
      <w:r>
        <w:rPr/>
        <w:t>МОУ «Специальная (коррекционная) общеобразовательная школа-интернат №23»</w:t>
      </w:r>
    </w:p>
    <w:p>
      <w:pPr>
        <w:pStyle w:val="Heading"/>
        <w:rPr/>
      </w:pPr>
      <w:r>
        <w:rPr/>
        <w:t>Г. Полысаево, Кемеровской области</w:t>
      </w:r>
    </w:p>
    <w:p>
      <w:pPr>
        <w:pStyle w:val="Heading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кола-интернат  единственная в городе, где обучают и воспитывают детей со зрительной патологией посредством  коррекционных дисциплин. С каждым ребенком занимаются учителя – дефектологи, педагогическая, логопедическая, социально-педагогическая службы.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ссией школы является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реализация прав граждан в пределах специального стандарта, развитие сохранных анализаторов, формирование коррекционно-компенсаторных навыков, социально-психологическая реабилитация и интеграция в общество.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кола-интернат обеспечивает обучение и воспитание детей: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 w:val="28"/>
        </w:rPr>
        <w:t>С нарушением зрения (</w:t>
      </w:r>
      <w:r>
        <w:rPr>
          <w:b w:val="false"/>
          <w:bCs w:val="false"/>
          <w:sz w:val="28"/>
          <w:lang w:val="en-US"/>
        </w:rPr>
        <w:t>III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  <w:lang w:val="en-US"/>
        </w:rPr>
        <w:t>IV</w:t>
      </w:r>
      <w:r>
        <w:rPr>
          <w:b w:val="false"/>
          <w:bCs w:val="false"/>
          <w:sz w:val="28"/>
        </w:rPr>
        <w:t xml:space="preserve"> вид)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 умственной отсталостью и зрительной патологией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ирот и детей, оставшихся без попечения, со зрительной патологией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 коллективе школы-интерната 54 учителя и воспитателя. Из них – 28 учителей имеют высшую квалификационную категорию, 8 педагогов – первую квалификационную категорию, 18 – вторую квалификационную категорию. Отличников Просвещения – 6, 1 – Почетный работник общего образования. Это мобильный, творческий, дружный коллектив единомышленников.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Педагогами школы-интерната в работе используются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1. «Золотая лестница здоровья», в которой разработана и пропагандируется индивидуальная психология здорового образа жизни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2. Социально-бытовая ориентировка, направленная на адаптацию и реабилитацию ребенка в социуме;</w:t>
      </w:r>
    </w:p>
    <w:p>
      <w:pPr>
        <w:pStyle w:val="Heading"/>
        <w:ind w:firstLine="76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 Развитие осязания и мелкой моторики, мимики и пантомимики, обеспечивающие незрячим детям возможность объективнее познавать предметы окружающего мира, повышать эффективность учебной и трудовой деятельности.</w:t>
      </w:r>
    </w:p>
    <w:p>
      <w:pPr>
        <w:pStyle w:val="Heading"/>
        <w:ind w:firstLine="76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. Развитие ориентировки в пространстве.</w:t>
      </w:r>
    </w:p>
    <w:p>
      <w:pPr>
        <w:pStyle w:val="Heading"/>
        <w:ind w:firstLine="76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5. Предпрофессиональное обучение, обеспечивающее подготовку к жизни, изучению профессий массажиста и музыкального работника.</w:t>
      </w:r>
    </w:p>
    <w:p>
      <w:pPr>
        <w:pStyle w:val="Heading"/>
        <w:ind w:firstLine="76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сновной задачей школы-интерната является:</w:t>
      </w:r>
    </w:p>
    <w:p>
      <w:pPr>
        <w:pStyle w:val="Heading"/>
        <w:ind w:firstLine="76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охрана здоровья и воспитание у детей сознательного отношения к своему здоровью. Для этой цели служит кабинет физиолечения, оснащенный современным оборудованием, кабинеты плеоптики и лечебно-физической культуры, где медицинское обслуживание осуществляют врач-офтальмотолог, фельдшер, 2 медсестры.</w:t>
      </w:r>
    </w:p>
    <w:p>
      <w:pPr>
        <w:pStyle w:val="Heading"/>
        <w:ind w:firstLine="76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76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ля развития интеллектуального и духовного богатства каждого воспитанника школа-интернат представляет дополнительные образовательные услуги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укольный театр «Петрушка»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тское объединение «Рукодельница»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тское объединение «Музыкант»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портивная секция «ОСП»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тское объединение «Юный мастер»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мпьютерный класс, в том числе содержащий брайлевские дисплеи.</w:t>
      </w:r>
    </w:p>
    <w:p>
      <w:pPr>
        <w:pStyle w:val="Heading"/>
        <w:ind w:left="763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кола славится своими традиционными праздниками: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1199" w:leader="none"/>
        </w:tabs>
        <w:ind w:left="1843" w:hanging="108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Осенний бал»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1199" w:leader="none"/>
        </w:tabs>
        <w:ind w:left="1843" w:hanging="108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День слепых»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1199" w:leader="none"/>
        </w:tabs>
        <w:ind w:left="1843" w:hanging="108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Новогодний маскарад»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1199" w:leader="none"/>
        </w:tabs>
        <w:ind w:left="1843" w:hanging="108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Последний звонок».</w:t>
      </w:r>
    </w:p>
    <w:p>
      <w:pPr>
        <w:pStyle w:val="Heading"/>
        <w:ind w:firstLine="76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тские творческие коллективы нашей школы отмечены почетными грамотами городских конкурсов по ПДД, патриотическому воспитанию. Они обладатели званий лауреатов и премий областных конкурсов «Успех», «Волшебный микрофон», бардовской песни. Победители международного конкурса рисунков «Рождественские фантазии» среди детей-инвалидов в г. Атланте. Победители городских и областных олимпиад по технологии, конкурсов сочинений.</w:t>
      </w:r>
    </w:p>
    <w:p>
      <w:pPr>
        <w:pStyle w:val="Heading"/>
        <w:ind w:firstLine="76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кола-интернат №23 является образовательным учреждением, позволяющим детям со зрительной патологией получить полноценное среднее образование для сознательного и активного включения в жизнь общества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3"/>
        </w:tabs>
        <w:ind w:left="1123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1843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63"/>
        </w:tabs>
        <w:ind w:left="2563" w:hanging="180"/>
      </w:pPr>
    </w:lvl>
    <w:lvl w:ilvl="3">
      <w:start w:val="1"/>
      <w:numFmt w:val="decimal"/>
      <w:lvlText w:val="%4."/>
      <w:lvlJc w:val="left"/>
      <w:pPr>
        <w:tabs>
          <w:tab w:val="num" w:pos="3283"/>
        </w:tabs>
        <w:ind w:left="3283" w:hanging="360"/>
      </w:pPr>
    </w:lvl>
    <w:lvl w:ilvl="4">
      <w:start w:val="1"/>
      <w:numFmt w:val="lowerLetter"/>
      <w:lvlText w:val="%5."/>
      <w:lvlJc w:val="left"/>
      <w:pPr>
        <w:tabs>
          <w:tab w:val="num" w:pos="4003"/>
        </w:tabs>
        <w:ind w:left="4003" w:hanging="360"/>
      </w:pPr>
    </w:lvl>
    <w:lvl w:ilvl="5">
      <w:start w:val="1"/>
      <w:numFmt w:val="lowerRoman"/>
      <w:lvlText w:val="%6."/>
      <w:lvlJc w:val="right"/>
      <w:pPr>
        <w:tabs>
          <w:tab w:val="num" w:pos="4723"/>
        </w:tabs>
        <w:ind w:left="4723" w:hanging="180"/>
      </w:pPr>
    </w:lvl>
    <w:lvl w:ilvl="6">
      <w:start w:val="1"/>
      <w:numFmt w:val="decimal"/>
      <w:lvlText w:val="%7."/>
      <w:lvlJc w:val="left"/>
      <w:pPr>
        <w:tabs>
          <w:tab w:val="num" w:pos="5443"/>
        </w:tabs>
        <w:ind w:left="5443" w:hanging="360"/>
      </w:pPr>
    </w:lvl>
    <w:lvl w:ilvl="7">
      <w:start w:val="1"/>
      <w:numFmt w:val="lowerLetter"/>
      <w:lvlText w:val="%8."/>
      <w:lvlJc w:val="left"/>
      <w:pPr>
        <w:tabs>
          <w:tab w:val="num" w:pos="6163"/>
        </w:tabs>
        <w:ind w:left="6163" w:hanging="360"/>
      </w:pPr>
    </w:lvl>
    <w:lvl w:ilvl="8">
      <w:start w:val="1"/>
      <w:numFmt w:val="lowerRoman"/>
      <w:lvlText w:val="%9."/>
      <w:lvlJc w:val="right"/>
      <w:pPr>
        <w:tabs>
          <w:tab w:val="num" w:pos="6883"/>
        </w:tabs>
        <w:ind w:left="6883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51:00Z</dcterms:created>
  <dc:creator>ГУО</dc:creator>
  <dc:description/>
  <dc:language>en-US</dc:language>
  <cp:lastModifiedBy>ГУО</cp:lastModifiedBy>
  <dcterms:modified xsi:type="dcterms:W3CDTF">2003-12-02T14:19:00Z</dcterms:modified>
  <cp:revision>11</cp:revision>
  <dc:subject/>
  <dc:title>Визитная карточка школы</dc:title>
</cp:coreProperties>
</file>